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OSÓB, KTÓRE BĘDĄ UCZESTNICZYĆ</w:t>
      </w:r>
    </w:p>
    <w:p>
      <w:pPr>
        <w:pStyle w:val="Heading2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KONYWANIU ZAMÓWIENIA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 w:val="24"/>
          <w:szCs w:val="24"/>
        </w:rPr>
        <w:t>Przeprowadzenie szkoleń w ramach realizacji projektu pn</w:t>
      </w:r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. „Najlepszy w zawodzie”                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chodniopomorskie Centrum Edukacji Morskiej              i Politechnicznej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y, że w wykonywaniu zamówienia będą uczestniczyć następujące osob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2465"/>
        <w:gridCol w:w="2507"/>
        <w:gridCol w:w="1958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ię i nazwisk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walifikacje zawodowe, doświadczenie i wykształcenie*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res wykonywanych czynnośc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Podstawa do dysponowania daną osobą**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</w:t>
        <w:tab/>
        <w:t>Wykonawca powinien podać informacje, na podstawie których zamawiający będzie mógł ocenić spełnienie warunku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**Wykonawca powinien wskazać, na jakiej podstawie dysponuje lub będzie dysponował osobami wskazanymi do realizacji zamówienia (np. pracownik wykonawcy, zleceniobiorca na podstawie umowy cywilno-prawnej albo potencjał podmiotu trzeciego zgodnie z art. 26 ust 2b ustawy Pzp itp.)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pacing w:val="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pacing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5:36:00Z</dcterms:created>
  <dc:creator>PB</dc:creator>
  <dc:description/>
  <cp:keywords/>
  <dc:language>en-US</dc:language>
  <cp:lastModifiedBy>zce</cp:lastModifiedBy>
  <cp:lastPrinted>2014-01-03T13:02:00Z</cp:lastPrinted>
  <dcterms:modified xsi:type="dcterms:W3CDTF">2014-02-08T15:36:00Z</dcterms:modified>
  <cp:revision>2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