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84" w:firstLine="69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3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PROJEKT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..............................  w Szczecin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, z siedzibą przy …………………, ………… Szczecin, NIP ………………….., reprezentowany 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 dalej w treści umow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</w:t>
        <w:tab/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 treści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wyniku przeprowadzonego postępowania w trybie przetargu nieograniczonego zgodnie z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stawą z dnia 29 stycznia 2004 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warta została umowa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niniejszej umowy jest </w:t>
      </w:r>
      <w:r>
        <w:rPr>
          <w:rFonts w:cs="Times New Roman" w:ascii="Times New Roman" w:hAnsi="Times New Roman"/>
          <w:b/>
          <w:sz w:val="24"/>
          <w:szCs w:val="24"/>
        </w:rPr>
        <w:t>dostawa now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karki numerycznej CNC wraz z osprzętem</w:t>
      </w:r>
      <w:r>
        <w:rPr>
          <w:rFonts w:cs="Times New Roman" w:ascii="Times New Roman" w:hAnsi="Times New Roman"/>
          <w:b/>
          <w:sz w:val="24"/>
          <w:szCs w:val="24"/>
        </w:rPr>
        <w:t xml:space="preserve"> na potrzeby realizacji szkoleń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zczegółowa ilość oraz rodzaj sprzętu technodydaktycznego, o którym mowa w ust. 1 określona jest w SIWZ oraz ofercie Wykonawcy, stanowiących odpowiednio załącznik nr 1 oraz 2 do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wykonania zamówienia – do 14 dni kalendarzowych od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nosi pełną odpowiedzialność za ogólną i techniczną kontrolę nad wykonaniem przedmiotu zamówie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 Warunki realizacji umowy. Gwarancj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ujęty w § 1 dostarczony będzie Zamawiającemu na koszt i ryzyko Wykonawc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zyko przypadkowej utraty lub uszkodzenia przedmiotu umowy przechodzi na Zamawiającego z chwilą jego odbioru. Odbiór nastąpi w obecności przedstawicieli obu stron umowy i zostanie potwierdzony obustronnie podpisanym protokołem przekazania, spisanym w dniu dosta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kona bezpłatnego montażu i uruchomienia sprzętu, o którym mowa w § 1 w obiekcie Zamawiającego, w pomieszczeniach przez niego wskazanych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 się dostarczyć instrukcję obsługi w języku polskim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dziela gwarancji jakości. Okres gwarancji określony jest w SIWZ oraz ofercie wykonawcy i wynosi min. 24 miesiące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dostarczony sprzęt objęty jest gwarancją producent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koszty związane z realizacją gwarancji ponos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ewni w okresie gwarancji serwis gwarancyjny dostarczonego sprzętu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rawy sprzętu dokonywane będą w dni powszednie w godzinach 8.00-15.00 w miejscu, w którym sprzęt jest używany, chyba że sprzeciwia się temu istota uszkodzenia lub naprawa w innym miejscu będzie przeprowadzona szybciej. W przypadku dokonania naprawy w innym miejscu niż miejsce używania przedmiotu umowy, koszt i ryzyko uszkodzenia lub utraty od chwili wydania wadliwego sprzętu upoważnionemu przedstawicielow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chwili odbioru sprzętu przez upoważnionego przedstawicie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ponos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zabezpieczenie danych i zainstalowanego w sprzęcie oprogramowania przed utratą na skutek awarii sprzętu, w szczególności z chwilą przekazania sprzętu do naprawy gwarancyjnej serwisow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dpowiad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. W całym okresie użytkowania, w przypadku awarii dysku twardego - uszkodzony dysk pozostaje u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twierdza pisemnie na karcie gwarancyjnej odbiór sprzętu do naprawy i jego zwrot po naprawi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a usterek i awarii będą dokonywane: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faksem na nr …………………….. (data zgłoszenia usterki), przy czym potwierdzenie prawidłowej transmisji faksu jest dowodem na zgłoszenie usterk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twierdzi tego samego dnia faksem na nr ………..........…….. przyjęcia zgłoszenia o usterce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e-mailem na adres: …………………………….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każdorazowo potwierdzi zwrotnie drogą elektroniczną fakt otrzymania zgłoszenia w przeciągu maksymalnie 1 godziny od jego otrzyma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reakcji serwisu, polegającej na podjęciu dla każdego rodzaju sprzętu czynności w celu zdiagnozowania usterki od momentu jej zgłoszenia, określony jest odpowiednio w Zapytaniu ofertowym. Dla sprzętu, dla którego nie określono czasu reakcji w Zapytaniu ofertowym wynosi on 1 dzień robocz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rawa zostanie wykonana nie później niż do końca następnego dnia roboczego, od dnia zgłoszenia usterki. W przypadku naprawy trwającej powyżej 1 dnia roboczego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dostarczenia na swój koszt d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sprzętu zastępczego, o tych samych lub wyższych parametrach - wówczas naprawa nie może trwać dłużej niż 10 dni roboczych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czas naprawy przekroczy 10 dni roboczyc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jest zobowiązany do wymiany sprzętu na nowy, o takich samych lub wyższych parametrach technicznych, uzgodnionych 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m,</w:t>
      </w:r>
      <w:r>
        <w:rPr>
          <w:rFonts w:cs="Times New Roman" w:ascii="Times New Roman" w:hAnsi="Times New Roman"/>
          <w:sz w:val="24"/>
          <w:szCs w:val="24"/>
        </w:rPr>
        <w:t xml:space="preserve"> w miejsce sprzętu uszkodzonego, z zastrzeżeniem ustaleń ust. 15. Nowy sprzę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dostarczy 11-go dnia robocz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czas naprawy sprzętu z przyczyn niezależnych o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będzie dłuższy niż 10 dni roboczyc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udokumentować te przyczyny odpowiednimi dokumentami, a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Zamawiający</w:t>
      </w:r>
      <w:r>
        <w:rPr>
          <w:rFonts w:cs="Times New Roman" w:ascii="Times New Roman" w:hAnsi="Times New Roman"/>
          <w:sz w:val="24"/>
          <w:szCs w:val="24"/>
        </w:rPr>
        <w:t xml:space="preserve"> ustali nowy termin naprawy sprzętu, jeżeli uzna te przyczyny za uzasadnione. Samo udokumentowanie przyczyn przekroczenia czasu naprawy nie zwalani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z obowiązku dostarczenia sprzętu nowego, o nie gorszych parametrach technicznych i tego samego producent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kroczenia terminu naprawy ustalonego zgodnie z ust. 15, stosuje się odpowiednio postanowienia ust. 14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istnienia konieczności dokonania trzeciej naprawy sprzętu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wymieni sprzęt na nowy, wolny od wad, o nie gorszych parametrach technicznych i tego samego producenta, w terminie do 10 dni roboczych od dnia zgłoszenia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usterki lub awari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miany sprzętu na nowy, okres gwarancji liczony jest od daty dostarczenia nowego sprzętu. Ponowna dostawa potwierdzona będzie protokołem odbio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stanowienia niniejszego paragrafu mają pierwszeństwo przed ogólnymi warunkami gwarancji określonymi w dokumencie gwarancyjnym, któr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dostarczy wraz ze sprzętem, chyba, że ogólne warunki gwarancji są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rzystniejsze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 Reprezentacja stron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obą upoważnioną do kontaktów z Wykonawcą w sprawie realizacji przedmiotowego zamówienia po stronie Zamawiającego jest Pan Piotr Rejner, tel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726 212 319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sobą upoważnioną do kontaktów z Zamawiającym w sprawie realizacji przedmiotowego zamówienia po stronie Wykonawcy jest ………….., tel. ……….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spacing w:lineRule="auto" w:line="240" w:before="0" w:after="0"/>
        <w:ind w:right="41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spacing w:lineRule="auto" w:line="240" w:before="0" w:after="0"/>
        <w:ind w:right="4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awarta w ramach projektu </w:t>
      </w:r>
      <w:r>
        <w:rPr>
          <w:rFonts w:cs="Times New Roman" w:ascii="Times New Roman" w:hAnsi="Times New Roman"/>
          <w:b/>
          <w:bCs/>
          <w:sz w:val="24"/>
          <w:szCs w:val="24"/>
        </w:rPr>
        <w:t>„Najlepszy w zawodzie”</w:t>
      </w:r>
      <w:r>
        <w:rPr>
          <w:rFonts w:cs="Times New Roman" w:ascii="Times New Roman" w:hAnsi="Times New Roman"/>
          <w:sz w:val="24"/>
          <w:szCs w:val="24"/>
        </w:rPr>
        <w:t xml:space="preserve">, nr </w:t>
      </w:r>
      <w:r>
        <w:rPr>
          <w:rFonts w:cs="Times New Roman" w:ascii="Times New Roman" w:hAnsi="Times New Roman"/>
          <w:b/>
          <w:bCs/>
          <w:sz w:val="24"/>
          <w:szCs w:val="24"/>
        </w:rPr>
        <w:t>KSI SIMIK 07-13: ………………………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określony w pkt. 1 jest współfinansowany przez Unię Europejską w ramach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jest współfinansowane przez Unię Europejską w ramach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został poinformowany o fakcie współfinansowania projektu oraz wynagrodzenia ze środków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informowania, że usługi objęte umową wykonywane są w ramach projektu realizowanego z udziałem środków finansowych pochodzących z Unii Europejskiej, zgodnie z postanowieniami rozporządzenia (WE) nr 1828/2006 ustanawiającym szczegółowe zasady wykonania Rozporządzenia Rady (WE) nr 1083/2006 ustanawiającego ogólne przepisy dotyczące Europejskiego Funduszu Rozwoju Regionalnego, Europejskiego Funduszu Społecznego i Funduszu Spójności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false"/>
        <w:spacing w:lineRule="auto" w:line="240" w:before="0" w:after="0"/>
        <w:ind w:right="4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 Wynagrodzenie wykonawc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artość umowy zostaje określona na.........................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PLN brutt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słownie złotych brutto: ........................................................................../100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artość, o której mowa w ust. 1 obejmuje podatek od towarów i usług VAT wg stawki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3%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obowiązuje się zapłacić za przedmiot zamówienia cenę zaproponowaną w ofercie Wykon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trony postanawiają, że w/w cena będzie obowiązywała przez okres ważności umowy, nie będzie podlegała zmiano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nie ma prawa zbywania wierzytelności wynikających z niniejszej umowy osobom trzecim bez zgod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Zamawiająceg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yrażonej na piśmie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6 Rozliczenia str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obowiązany jest do zapłaty należności przelewem, na kont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 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banku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na rachunek…………………………………………………………………………………,w terminie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4 dn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 dnia otrzymania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faktury VAT wystawionej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ę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podpisaniu przez strony protokołu końcowego odbioru i ewentualnie protokołu usunięcia wad wskazanych w protokole końcowym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 termin zapłaty strony zgodnie uznają dzień obciążenia rachunku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Zamawiając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7 Kary umowne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uje się zapłacić kary umowne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terminowego wykonania zamówienia bądź innego obowiązku umownego, lub wykonania niezgodnie z zamówieniem pod względem asortymentowym, jakościowym lub ilościowym, w wysokości 0,5% za każdy dzień opóźnienia, licząc od wartości brutto niniejszej umowy określonej w § 5 ust. 1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stąpienia od umowy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owodu okoliczności, o których mowa w §</w:t>
      </w:r>
      <w:r>
        <w:rPr>
          <w:rFonts w:cs="Times New Roman" w:ascii="Times New Roman" w:hAnsi="Times New Roman"/>
          <w:vanish/>
          <w:sz w:val="24"/>
          <w:szCs w:val="24"/>
          <w:lang w:eastAsia="pl-PL"/>
        </w:rPr>
        <w:t xml:space="preserve"> należycie wykonane.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8 ust. 1 lub rozwiązania umowy z przyczyn leżących po stro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 wysokości 10% wartości brutto niniejszej umowy określonej w § 5 ust.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odstąpienia od umowy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rzyczyn niezależnych od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>, w wysokości 10% wartości brutto niniejszej umowy określonej w  § 5  ust. 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 opóźnienie w usunięciu wad stwierdzonych przy odbiorze w wysokości 0,1%, licząc  od wartości brutto niniejszej umowy określonej w § 5 ust. 1, za każdy dzień opóźnienia liczonego  od dnia wyznaczonego przez zamawiającego, jako termin do usunięcia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Stron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stalają, że w razie naliczenia kar umownych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będzie upoważniony do potrącenia kwoty tych kar z wynagrodze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strzega sobie prawo do żądania odszkodowania uzupełniającego, gdyby wielkość odniesionej szkody przewyższała wysokość uzyskanych kar umow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</w:t>
      </w:r>
      <w:r>
        <w:rPr>
          <w:rFonts w:cs="Times New Roman" w:ascii="Times New Roman" w:hAnsi="Times New Roman"/>
          <w:color w:val="000000"/>
          <w:sz w:val="24"/>
          <w:szCs w:val="24"/>
        </w:rPr>
        <w:t>cemu przysługuje prawo odstąpienia od umowy w przypadku jej niewykonyw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ądź nienależytego wykonywania przez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 takiej sytuacji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zywa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wykonywania bądź jej należytego wykonywania, wyznaczając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powiedni termin, z zagrożeniem, że po bezskutecznym upływie terminu odstąpi od umowy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oże odstąpić od umowy w ciągu 30 dni od bezskutecznego upływu wyznaczoneg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u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 interesie publicznym, czego nie można było przewidzieć w chwili zawarcia umowy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, o jakim mowa w ust. 2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żądać wynagrodzenia jedynie za część umowy należycie wykonaną do daty odstąp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zechowywania dokumentacji związanej z realizowaną umową w sposób zapewniający dostępność, poufność i bezpieczeństwo w terminie do dnia 31 grudnia 2020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adresu archiwizacji dokumentów przed terminem, o którym mowa w ust. 1, Wykonawca zobowiązuje się poinformować Zamawiającego o miejscu archiwizacji dokumentów związanych z zamówieniem. Informacja ta jest wymagana w przypadku zmiany adresu archiwizacji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nieczności przedłużenia terminu, o którym mowa w ust. 1, Zamawiający powiadomi o tym pisemnie Wykonawcę przed upływem tego termin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na uwadze, że zadania objęte niniejszą umową realizowane będą w ramach projektu współfinansowanego przez Europejski Fundusz Społeczny, Wykonawca oświadcza, że zapewni w okresie od daty zawarcia niniejszej umowy do dnia 31 grudnia 2020 roku prawo wglądu Zamawiającego oraz wszelkim instytucjom przeprowadzającym kontrolę realizowanego projektu, we wszystkie dokumenty, w tym finansowe, przechowywane w każdej formie a związane  z wykonywanym zadaniem będącym przedmiotem niniejszej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widuje możliwość wprowadzania zmian do niniejszej Umowy </w:t>
        <w:br/>
        <w:t>w przypadku: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Zasad finansowania Programu Operacyjnego Kapitał Ludzki lub Wytycznych w zakresie kwalifikowania wydatków w ramach Programu Operacyjnego Kapitał Ludzki,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przepisów prawa powszechnie obowiązującego,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terminu lub miejsca realizacji zamówie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, o których mowa w ust. 1 pkt 1, mogą być dokonywane przez Zamawiającego w drodze pisemnego powiadomienia drugiej strony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a zmiana postanowień niniejszej umowy wymaga formy pisemnej w postaci aneksu, pod rygorem nieważności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spornych strony mogą zwrócić się do sądu powszechnego właściwego dla siedzib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niniejszą umową stosuje się przepisy </w:t>
      </w:r>
      <w:r>
        <w:rPr>
          <w:rFonts w:cs="Times New Roman" w:ascii="Times New Roman" w:hAnsi="Times New Roman"/>
          <w:i/>
          <w:iCs/>
          <w:sz w:val="24"/>
          <w:szCs w:val="24"/>
        </w:rPr>
        <w:t>Kodeksu Cywilnego</w:t>
      </w:r>
      <w:r>
        <w:rPr>
          <w:rFonts w:cs="Times New Roman" w:ascii="Times New Roman" w:hAnsi="Times New Roman"/>
          <w:sz w:val="24"/>
          <w:szCs w:val="24"/>
        </w:rPr>
        <w:t xml:space="preserve"> oraz ustawy Prawo Zamówień Publicznych.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left="240" w:hanging="16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40" w:hanging="16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jednobrzmiących egzemplarzach: jeden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raz jeden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ab/>
        <w:tab/>
        <w:tab/>
        <w:tab/>
        <w:tab/>
        <w:t>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WYKONAWCA</w:t>
        <w:tab/>
        <w:tab/>
        <w:tab/>
        <w:tab/>
        <w:tab/>
        <w:tab/>
        <w:tab/>
        <w:tab/>
        <w:t xml:space="preserve">     ZAMAWIAJĄ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59"/>
        </w:tabs>
        <w:ind w:left="285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360"/>
      </w:pPr>
      <w:rPr>
        <w:i w:val="false"/>
        <w:i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Arial" w:hAnsi="Arial" w:eastAsia="Times New Roman" w:cs="Times New Roman"/>
      <w:b w:val="false"/>
      <w:bCs w:val="false"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3">
    <w:name w:val="WW8Num7z3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2:00Z</dcterms:created>
  <dc:creator>PB</dc:creator>
  <dc:description/>
  <cp:keywords/>
  <dc:language>en-US</dc:language>
  <cp:lastModifiedBy>zce</cp:lastModifiedBy>
  <cp:lastPrinted>2014-02-19T11:13:00Z</cp:lastPrinted>
  <dcterms:modified xsi:type="dcterms:W3CDTF">2014-02-27T15:10:00Z</dcterms:modified>
  <cp:revision>4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