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84" w:firstLine="69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  <w:t>Załącznik nr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3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  <w:t>PROJEKT UM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..............................  w Szczecinie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, z siedzibą przy …………………, ………… Szczecin, NIP ………………….., reprezentowany prze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 dalej w treści umow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</w:t>
        <w:tab/>
        <w:t>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 treści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wyniku przeprowadzonego postępowania w trybie przetargu nieograniczonego zgodnie z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stawą z dnia 29 stycznia 2004 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warta została umowa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niniejszej umowy jest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zintegrowanego symulatora ECDIS, składającego się z następujących elementów funkcyjnych: stanowisko ECDIS, konsoli sterowania statku, stanowisko Radar/ARPA w ramach projektu: „Najlepszy                        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chodniopomorskie Centrum Edukacji Morskiej i Politechnicznej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zczegółowe ilości oraz rodzaje sprzętu dydaktycznego, o którym mowa w ust. 1 określone są w SIWZ oraz ofercie Wykonawcy, stanowiących odpowiednio załącznik nr 1 oraz 2 do niniejszej umowy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wykonania zamówienia – do 30 dni kalendarzowych od zawarcia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stawa opisana w ust. 1 i 2 uważana będzie za zakończoną z wynikiem pozytywnym po jej protokolarnym odbiorze bez zastrzeżeń przez Zamawiającego (protokół stanowi Załącznik nr 3 do Umowy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nosi pełną odpowiedzialność za ogólną i techniczną kontrolę nad wykonaniem przedmiotu zamówie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 Warunki realizacji umowy. Gwarancj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ujęty w § 1 dostarczony będzie Zamawiającemu na koszt i ryzyko Wykonawc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wa będzie dokonana transportem Wykonawcy na jego koszt i ryzyko. Wykonawca zobowiązany jest dostarczyć przedmiot zamówienia do pomieszczenia wskazanego przez Zamawiającego. Przedmiot zamówienia ma być uruchomiony w sali wskazanej przez Zamawiającego wraz ze sprawdzeniem jego poprawności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stwierdzenia wad w przedmiocie Umowy, czynności odbiorowe przerywa się. Zamawiający wskaże Wykonawcy wady w formie pisemnej i wyznaczy mu termin, nie dłuższy niż 7 dni, na ich usunięcie. Po usunięciu przez Wykonawcę wad, Strony przystąpią do kontynuowania odbioru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stawy przedmiotu Umowy nieodpowiedniej jakości, Wykonawca na żądanie Zamawiającego, zobowiązany jest wymienić zakwestionowany towar w terminie 48 godzin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edaż wraz z dostawą uważa się za kompletną w przypadku zrealizowania przedmiotu Umowy w rozumieniu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§ 1 ust. 4 Umowy i dostarczenia faktur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ykonawca zobowiązany jest do ustalenia z Zamawiającym konkretnego terminu dostawy przedmiotu Umo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amawiający wymaga, aby przedmiot Umowy był fabrycznie nowy, wolny od wad technicznych i prawnych, dobrej jakości, dopuszczony do obrotu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ykonawca zapewni co najmniej 2 letni okres wsparcia technicznego i aktualizacji oprogramowania symulator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zyko przypadkowej utraty lub uszkodzenia przedmiotu umowy przechodzi na Zamawiającego z chwilą jego odbioru. Odbiór nastąpi w obecności przedstawicieli obu stron umowy i zostanie potwierdzony obustronnie podpisanym protokołem przekazania, spisanym w dniu dosta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okona bezpłatnego montażu i uruchomienia sprzętu, o którym mowa w § 1 w obiekcie Zamawiającego, w pomieszczeniach przez niego wskazanych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 się dostarczyć instrukcję obsługi w języku polskim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udziela gwarancji jakości. Okres gwarancji określony jest w SIWZ oraz ofercie wykonawcy (załączniki nr 1 oraz 2 do niniejszej umowy)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dostarczony sprzęt objęty jest gwarancją producent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koszty związane z realizacją gwarancji ponos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ewni w okresie gwarancji serwis gwarancyjny dostarczonego sprzętu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rawy sprzętu dokonywane będą w dni powszednie w godzinach 8.00-15.00 w miejscu, w którym sprzęt jest używany, chyba że sprzeciwia się temu istota uszkodzenia lub naprawa w innym miejscu będzie przeprowadzona szybciej. W przypadku dokonania naprawy w innym miejscu niż miejsce używania przedmiotu umowy, koszt i ryzyko uszkodzenia lub utraty od chwili wydania wadliwego sprzętu upoważnionemu przedstawicielow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do chwili odbioru sprzętu przez upoważnionego przedstawicie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ponos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zabezpieczenie danych i zainstalowanego w sprzęcie oprogramowania przed utratą na skutek awarii sprzętu, w szczególności z chwilą przekazania sprzętu do naprawy gwarancyjnej serwisow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odpowiad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. W całym okresie użytkowania, w przypadku awarii dysku twardego - uszkodzony dysk pozostaje u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twierdza pisemnie na karcie gwarancyjnej odbiór sprzętu do naprawy i jego zwrot po naprawie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a usterek i awarii będą dokonywane: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faksem na nr …………………….. (data zgłoszenia usterki), przy czym potwierdzenie prawidłowej transmisji faksu jest dowodem na zgłoszenie usterki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twierdzi tego samego dnia faksem na nr ………..........…….. przyjęcia zgłoszenia o usterce.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e-mailem na adres: …………………………….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każdorazowo potwierdzi zwrotnie drogą elektroniczną fakt otrzymania zgłoszenia w przeciągu maksymalnie 1 godziny od jego otrzymani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rawa zostanie wykonana nie później niż do końca następnego dnia roboczego, od dnia zgłoszenia usterki. W przypadku naprawy trwającej powyżej 1 dnia roboczego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dostarczenia na swój koszt d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sprzętu zastępczego, o tych samych lub wyższych parametrach - wówczas naprawa nie może trwać dłużej niż 10 dni roboczych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czas naprawy przekroczy 10 dni roboczych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jest zobowiązany do wymiany sprzętu na nowy, o takich samych lub wyższych parametrach technicznych, uzgodnionych 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m,</w:t>
      </w:r>
      <w:r>
        <w:rPr>
          <w:rFonts w:cs="Times New Roman" w:ascii="Times New Roman" w:hAnsi="Times New Roman"/>
          <w:sz w:val="24"/>
          <w:szCs w:val="24"/>
        </w:rPr>
        <w:t xml:space="preserve"> w miejsce sprzętu uszkodzonego, z zastrzeżeniem ustaleń ust. 15. Nowy sprzę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dostarczy 11-go dnia roboczego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czas naprawy sprzętu z przyczyn niezależnych od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będzie dłuższy niż 10 dni roboczych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oże udokumentować te przyczyny odpowiednimi dokumentami, a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Zamawiający</w:t>
      </w:r>
      <w:r>
        <w:rPr>
          <w:rFonts w:cs="Times New Roman" w:ascii="Times New Roman" w:hAnsi="Times New Roman"/>
          <w:sz w:val="24"/>
          <w:szCs w:val="24"/>
        </w:rPr>
        <w:t xml:space="preserve"> ustali nowy termin naprawy sprzętu, jeżeli uzna te przyczyny za uzasadnione. Samo udokumentowanie przyczyn przekroczenia czasu naprawy nie zwalani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z obowiązku dostarczenia sprzętu nowego, o nie gorszych parametrach technicznych i tego samego producent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kroczenia terminu naprawy ustalonego zgodnie z ust. 15, stosuje się odpowiednio postanowienia ust. 14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istnienia konieczności dokonania trzeciej naprawy sprzętu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wymieni sprzęt na nowy, wolny od wad, o nie gorszych parametrach technicznych i tego samego producenta, w terminie do 10 dni roboczych od dnia zgłoszenia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>usterki lub awarii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miany sprzętu na nowy, okres gwarancji liczony jest od daty dostarczenia nowego sprzętu. Ponowna dostawa potwierdzona będzie protokołem odbio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stanowienia niniejszego paragrafu mają pierwszeństwo przed ogólnymi warunkami gwarancji określonymi w dokumencie gwarancyjnym, któr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dostarczy wraz ze sprzętem, chyba, że ogólne warunki gwarancji są d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korzystniejsze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3 Reprezentacja stron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obą upoważnioną do kontaktów z Wykonawcą w sprawie realizacji przedmiotowego zamówienia po stronie Zamawiającego jest Pani Beata Zalewska, tel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726 212 308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sobą upoważnioną do kontaktów z Zamawiającym w sprawie realizacji przedmiotowego zamówienia po stronie Wykonawcy jest ………….., tel. ………..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spacing w:lineRule="auto" w:line="240" w:before="0" w:after="0"/>
        <w:ind w:right="41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spacing w:lineRule="auto" w:line="240" w:before="0" w:after="0"/>
        <w:ind w:right="4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awarta w ramach projektu pn.: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Najlepszy w zawodzie” </w:t>
      </w:r>
      <w:r>
        <w:rPr>
          <w:rFonts w:cs="Times New Roman" w:ascii="Times New Roman" w:hAnsi="Times New Roman"/>
          <w:sz w:val="24"/>
          <w:szCs w:val="24"/>
        </w:rPr>
        <w:t xml:space="preserve">w zakresie zadań realizowanych przez </w:t>
      </w:r>
      <w:r>
        <w:rPr>
          <w:rFonts w:cs="Times New Roman" w:ascii="Times New Roman" w:hAnsi="Times New Roman"/>
          <w:bCs/>
          <w:sz w:val="24"/>
          <w:szCs w:val="24"/>
        </w:rPr>
        <w:t>Zachodniopomorskie Centrum Edukacji Morskiej i Politechnicznej</w:t>
      </w:r>
      <w:r>
        <w:rPr>
          <w:rFonts w:cs="Times New Roman" w:ascii="Times New Roman" w:hAnsi="Times New Roman"/>
          <w:sz w:val="24"/>
          <w:szCs w:val="24"/>
        </w:rPr>
        <w:t xml:space="preserve">, nr </w:t>
      </w:r>
      <w:r>
        <w:rPr>
          <w:rFonts w:cs="Times New Roman" w:ascii="Times New Roman" w:hAnsi="Times New Roman"/>
          <w:b/>
          <w:bCs/>
          <w:sz w:val="24"/>
          <w:szCs w:val="24"/>
        </w:rPr>
        <w:t>KSI SIMIK 07-13: …………………………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określony w pkt. 1 jest współfinansowany przez Unię Europejską w ramach Europejskiego Funduszu Społeczn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konawcy jest współfinansowane przez Unię Europejską w ramach Europejskiego Funduszu Społeczn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został poinformowany o fakcie współfinansowania projektu oraz wynagrodzenia ze środków Europejskiego Funduszu Społeczn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informowania, że usługi objęte umową wykonywane są w ramach projektu realizowanego z udziałem środków finansowych pochodzących z Unii Europejskiej, zgodnie z postanowieniami rozporządzenia (WE) nr 1828/2006 ustanawiającym szczegółowe zasady wykonania Rozporządzenia Rady (WE) nr 1083/2006 ustanawiającego ogólne przepisy dotyczące Europejskiego Funduszu Rozwoju Regionalnego, Europejskiego Funduszu Społecznego i Funduszu Spójności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false"/>
        <w:spacing w:lineRule="auto" w:line="240" w:before="0" w:after="0"/>
        <w:ind w:right="41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5 Wynagrodzenie wykonawc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Wartość umowy zostaje określona na.........................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PLN brutt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słownie złotych brutto: ........................................................................../100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artość, o której mowa w ust. 1 obejmuje podatek od towarów i usług VAT wg stawki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23%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Cena ryczałtowa brutto, o której mowa w ust. 1 obejmuje wszystkie należności publiczno – prawne z tytułu obrotu przedmiotem zamówienia, szkolenie, zestawy komputerowe, koszty transportu, opakowania, ewentualne ubezpieczenie w czasie dostawy, instalacji i uruchomienia, ewentualnych innych nieprzewidzianych prac, nieuwzględnionych w opisie przedmiotu zamówienia, a niezbędnych do zrealizowania przedmiotu zamówienia a także gwarancja i serwis gwarancyjn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Wykonawca zapewni także nieodpłatne szkolenie przeprowadzone nie później niż w ciągu 1 miesiąca od protokolarnego odbioru przedmiotu zamówienia, dla 8 osób wyznaczonych przez Zamawiającego. Szkolenie odbędzie się w miejscu dostawy sprzęt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obowiązuje się zapłacić za przedmiot zamówienia cenę zaproponowaną w ofercie Wykonaw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trony postanawiają, że w/w cena będzie obowiązywała przez okres ważności umowy, nie będzie podlegała zmiano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Wykonawc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nie ma prawa zbywania wierzytelności wynikających z niniejszej umowy osobom trzecim bez zgod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Zamawiająceg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yrażonej na piśmie.</w:t>
      </w:r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6 Rozliczenia stro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zobowiązany jest do zapłaty należności przelewem, na kont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Wykonawcy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 </w:t>
      </w:r>
    </w:p>
    <w:p>
      <w:pPr>
        <w:pStyle w:val="Normal"/>
        <w:suppressAutoHyphens w:val="true"/>
        <w:spacing w:lineRule="auto" w:line="240" w:before="0" w:after="0"/>
        <w:ind w:left="75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banku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na rachunek…………………………………………………………………………………,w terminie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30 dn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od dnia otrzymania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faktury VAT wystawionej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Wykonawcę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o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podpisaniu przez strony protokołu końcowego odbioru i ewentualnie protokołu usunięcia wad wskazanych w protokole końcowym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Za termin zapłaty strony zgodnie uznają dzień obciążenia rachunku 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Zamawiając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7 Kary umowne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42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uje się zapłacić kary umowne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eterminowego wykonania zamówienia bądź innego obowiązku umownego, lub wykonania niezgodnie z zamówieniem pod względem asortymentowym, jakościowym lub ilościowym, w wysokości 0,5% za każdy dzień opóźnienia, licząc od wartości brutto niniejszej umowy określonej w § 5 ust. 1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stąpienia od umowy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powodu okoliczności, o których mowa w §</w:t>
      </w:r>
      <w:r>
        <w:rPr>
          <w:rFonts w:cs="Times New Roman" w:ascii="Times New Roman" w:hAnsi="Times New Roman"/>
          <w:vanish/>
          <w:sz w:val="24"/>
          <w:szCs w:val="24"/>
          <w:lang w:eastAsia="pl-PL"/>
        </w:rPr>
        <w:t xml:space="preserve"> należycie wykonane.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8 ust. 1 lub rozwiązania umowy z przyczyn leżących po stroni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 wysokości 10% wartości brutto niniejszej umowy określonej w § 5 ust.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odstąpienia od umowy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przyczyn niezależnych od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>, w wysokości 10% wartości brutto niniejszej umowy określonej w  § 5  ust. 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 opóźnienie w usunięciu wad stwierdzonych przy odbiorze w wysokości 0,1%, licząc  od wartości brutto niniejszej umowy określonej w § 5 ust. 1, za każdy dzień opóźnienia liczonego  od dnia wyznaczonego przez zamawiającego, jako termin do usunięcia w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Stron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stalają, że w razie naliczenia kar umownych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będzie upoważniony do potrącenia kwoty tych kar z wynagrodzenia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strzega sobie prawo do żądania odszkodowania uzupełniającego, gdyby wielkość odniesionej szkody przewyższała wysokość uzyskanych kar umow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mawiają</w:t>
      </w:r>
      <w:r>
        <w:rPr>
          <w:rFonts w:cs="Times New Roman" w:ascii="Times New Roman" w:hAnsi="Times New Roman"/>
          <w:color w:val="000000"/>
          <w:sz w:val="24"/>
          <w:szCs w:val="24"/>
        </w:rPr>
        <w:t>cemu przysługuje prawo odstąpienia od umowy w przypadku jej niewykonyw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ądź nienależytego wykonywania przez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Wykonawc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W takiej sytuacji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zywa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Wykonawc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wykonywania bądź jej należytego wykonywania, wyznaczając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powiedni termin, z zagrożeniem, że po bezskutecznym upływie terminu odstąpi od umowy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oże odstąpić od umowy w ciągu 30 dni od bezskutecznego upływu wyznaczonego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u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 interesie publicznym, czego nie można było przewidzieć w chwili zawarcia umowy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odstąpić od umowy w terminie 30 dni od powzięcia wiadomości o tych okolicznościach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, o jakim mowa w ust. 2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oże żądać wynagrodzenia jedynie za część umowy należycie wykonaną do daty odstąp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rzechowywania dokumentacji związanej z realizowaną umową w sposób zapewniający dostępność, poufność i bezpieczeństwo w terminie do dnia 31 grudnia 2020 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adresu archiwizacji dokumentów przed terminem, o którym mowa w ust. 1, Wykonawca zobowiązuje się poinformować Zamawiającego o miejscu archiwizacji dokumentów związanych z zamówieniem. Informacja ta jest wymagana w przypadku zmiany adresu archiwizacji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onieczności przedłużenia terminu, o którym mowa w ust. 1, Zamawiający powiadomi o tym pisemnie Wykonawcę przed upływem tego termin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c na uwadze, że zadania objęte niniejszą umową realizowane będą w ramach projektu współfinansowanego przez Europejski Fundusz Społeczny, Wykonawca oświadcza, że zapewni w okresie od daty zawarcia niniejszej umowy do dnia 31 grudnia 2020 roku prawo wglądu Zamawiającego oraz wszelkim instytucjom przeprowadzającym kontrolę realizowanego projektu, we wszystkie dokumenty, w tym finansowe, przechowywane w każdej formie a związane  z wykonywanym zadaniem będącym przedmiotem niniejszej umowy.</w:t>
      </w:r>
      <w:bookmarkStart w:id="0" w:name="_GoBack"/>
      <w:bookmarkEnd w:id="0"/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Dopuszcza się wprowadzenie zmian do Umowy za zgodą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miany Umowy mogą być inicjowane przez Zamawiającego lub przez Wykonawcę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miany Umowy, o których mowa w ust. 1 muszą być dokonywane z zachowaniem przepisów art. 140 ust. 3 Pzp, stanowiącego, że Umowa podlega unieważnieniu w części wykraczającej poza określenie przedmiotu zamówienia zawarte w SIWZ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miany, o których mowa w ust. 1 mogą dotyczyć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miany w kolejności i terminach wykonywania dostawy wymuszone okolicznościami niedającymi się przewidzieć wcześniej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inną okolicznością prawną, ekonomiczną lub techniczną skutkującą niemożliwością wykonania lub nienależytego wykonania Umowy zgodnie z SIWZ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miany wynagrodzenia wynikającej ze zmiany obowiązującej stawki podatku od towarów i usług VAT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miany spowodowane przez Siłę wyższą a zwłaszcza te dotyczące terminu dostawy. Za Siłę wyższa będzie się uważać okoliczności o charakterze wyjątkowym, których Strony w trakcie zawierania Umowy nie były w stanie przewidzieć, ani im zapobiec, w szczególności katastrofy spowodowane przez siły przyrody takie, jak: huragany, intensywne opady deszczu, opady śniegu, powodzie, trzęsienia ziemi, skażenia radioaktywne i inne oraz zaburzenia życia zbiorowego, jak: strajk powszechny lub strajki branżowe, rozruchy, wojna i inne, które zaistniały po podpisaniu niniejszej Umowy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a uprzednią zgodą Zamawiającego, zmiany sprzętu wskazanego w ofercie, jeżeli zaproponowany sprzęt nie będzie dostępny na rynku z powodu zaprzestania jego produkcji oraz pod warunkiem, że oferowany sprzęt spełni wymagania określone w Załączniku nr1 do niniejszej Umowy i nie spowoduje to zmiany ceny ani terminu dostawy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5. Dokonanie zmian, o których mowa w ust. 4 wymaga podpisania aneksu do Umowy.</w:t>
      </w:r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spornych strony mogą zwrócić się do sądu powszechnego właściwego dla siedzib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niniejszą umową stosuje się przepisy </w:t>
      </w:r>
      <w:r>
        <w:rPr>
          <w:rFonts w:cs="Times New Roman" w:ascii="Times New Roman" w:hAnsi="Times New Roman"/>
          <w:i/>
          <w:iCs/>
          <w:sz w:val="24"/>
          <w:szCs w:val="24"/>
        </w:rPr>
        <w:t>Kodeksu Cywilnego</w:t>
      </w:r>
      <w:r>
        <w:rPr>
          <w:rFonts w:cs="Times New Roman" w:ascii="Times New Roman" w:hAnsi="Times New Roman"/>
          <w:sz w:val="24"/>
          <w:szCs w:val="24"/>
        </w:rPr>
        <w:t xml:space="preserve"> oraz ustawy Prawo Zamówień Publicznych.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left="240" w:hanging="16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40" w:hanging="16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sporządzono w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jednobrzmiących egzemplarzach: jeden d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oraz jeden d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ab/>
        <w:tab/>
        <w:tab/>
        <w:t xml:space="preserve">      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687" w:bottom="1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 xml:space="preserve">e – 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kursy@zce.szczecin.pl</w:t>
                            </w:r>
                          </w:hyperlink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en-US"/>
                      </w:rPr>
                      <w:t xml:space="preserve">e – 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kursy@zce.szczecin.pl</w:t>
                      </w:r>
                    </w:hyperlink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59"/>
        </w:tabs>
        <w:ind w:left="2859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585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360"/>
      </w:pPr>
      <w:rPr>
        <w:i w:val="false"/>
        <w:i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Arial" w:hAnsi="Arial" w:eastAsia="Times New Roman" w:cs="Times New Roman"/>
      <w:b w:val="false"/>
      <w:bCs w:val="false"/>
      <w:i w:val="false"/>
      <w:iCs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i w:val="false"/>
      <w:iCs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spacing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ursy@zce.szczecin.pl" TargetMode="External"/><Relationship Id="rId2" Type="http://schemas.openxmlformats.org/officeDocument/2006/relationships/hyperlink" Target="mailto:kursy@zce.szczecin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47:00Z</dcterms:created>
  <dc:creator>PB</dc:creator>
  <dc:description/>
  <cp:keywords/>
  <dc:language>en-US</dc:language>
  <cp:lastModifiedBy>zce</cp:lastModifiedBy>
  <cp:lastPrinted>2014-01-03T13:02:00Z</cp:lastPrinted>
  <dcterms:modified xsi:type="dcterms:W3CDTF">2014-03-26T08:47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