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Lista podręczników na rok szkolny 2014/20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Technikum Morskie i Politechniczn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klasa 2ATm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technik mechanik okrętow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17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3958"/>
        <w:gridCol w:w="4300"/>
        <w:gridCol w:w="2271"/>
        <w:gridCol w:w="1625"/>
      </w:tblGrid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tor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tu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dawnictwo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 dopuszczenia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ęzyk polski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. Janicka – Szyszko , M. Steblecka – Jankowska 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Język polski. Kształcenie kulturowo – literackie”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eron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ęzyk angielski 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14"/>
                <w:sz w:val="16"/>
                <w:szCs w:val="16"/>
              </w:rPr>
              <w:t xml:space="preserve">D. Spencer 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4"/>
                <w:sz w:val="16"/>
                <w:szCs w:val="16"/>
              </w:rPr>
              <w:t>„</w:t>
            </w:r>
            <w:r>
              <w:rPr>
                <w:rStyle w:val="FontStyle14"/>
                <w:sz w:val="16"/>
                <w:szCs w:val="16"/>
              </w:rPr>
              <w:t>Gateway 2. Podręcznik z ćwiczeniami.”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4"/>
                <w:sz w:val="16"/>
                <w:szCs w:val="16"/>
              </w:rPr>
              <w:t>Macmillan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421/2/201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język niemiecki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. Mróz- Dwornikowska, K. Szachowska 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Welttour. Język niemiecki dla szkól ponadgimnazjalnych. Podręcznik z zeszytem ćwiczeń”.  Kontynuacja podręcznika z klasy pierwszej ( cz. 1 lub cz. 2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wa Era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/1/ 2012 (cz. 1)</w:t>
              <w:br/>
              <w:t xml:space="preserve"> 459/2/ 2012 (cz. 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y przedsiębiorczości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. Makieła, T. Rachwał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Krok w przedsiębiorczość” podręcznik dla szkół ponadgimnazjalnych”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owa Er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/2012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yka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. Babiański, L. Chańko, 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sz w:val="16"/>
                <w:szCs w:val="16"/>
              </w:rPr>
              <w:t>„</w:t>
            </w:r>
            <w:r>
              <w:rPr>
                <w:rStyle w:val="FontStyle14"/>
                <w:sz w:val="16"/>
                <w:szCs w:val="16"/>
              </w:rPr>
              <w:t>Matematyka 2.  Zakres podstawowy  i rozszerzony.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;MS Mincho"/>
                <w:sz w:val="16"/>
                <w:szCs w:val="16"/>
              </w:rPr>
              <w:t>„</w:t>
            </w:r>
            <w:r>
              <w:rPr>
                <w:rFonts w:eastAsia="TimesNewRoman;MS Mincho"/>
                <w:sz w:val="16"/>
                <w:szCs w:val="16"/>
              </w:rPr>
              <w:t>Matematyka 1.”- kontynuacja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a Er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/2/201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zyka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 Braun, K.  Byczuk, A.  Seweryn – Byczuk, E.Wójtowicz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 xml:space="preserve">Zrozumieć fizykę. Podręcznik dla szkół ponadgimnazjalnych. Zakres rozszerzony.” </w:t>
              <w:br/>
              <w:t>Cz. 2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a Er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/1/201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chowanie do życia w rodzinie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. Król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Wędrując ku dorosłości. Wychowanie do życia w rodzinie dla szkół ponadgimnazjalnych”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bikon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/0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NewRoman;MS Mincho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ligia 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4"/>
                <w:sz w:val="20"/>
                <w:szCs w:val="20"/>
              </w:rPr>
            </w:pPr>
            <w:r>
              <w:rPr>
                <w:rFonts w:eastAsia="TimesNewRoman;MS Mincho"/>
                <w:sz w:val="20"/>
                <w:szCs w:val="20"/>
              </w:rPr>
              <w:t>Ks. J.  Szpet, D. Jackowiak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NewRoman;MS Mincho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„</w:t>
            </w:r>
            <w:r>
              <w:rPr>
                <w:rStyle w:val="FontStyle14"/>
                <w:sz w:val="20"/>
                <w:szCs w:val="20"/>
              </w:rPr>
              <w:t>Świadek Chrystusa w Kościele.”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NewRoman;MS Mincho"/>
                <w:sz w:val="20"/>
                <w:szCs w:val="20"/>
              </w:rPr>
            </w:pPr>
            <w:r>
              <w:rPr>
                <w:rFonts w:eastAsia="TimesNewRoman;MS Mincho"/>
                <w:sz w:val="20"/>
                <w:szCs w:val="20"/>
              </w:rPr>
              <w:t>Św. Wojciecha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MS Mincho"/>
                <w:sz w:val="20"/>
                <w:szCs w:val="20"/>
              </w:rPr>
            </w:pPr>
            <w:r>
              <w:rPr>
                <w:rFonts w:eastAsia="TimesNewRoman;MS Mincho"/>
                <w:sz w:val="20"/>
                <w:szCs w:val="20"/>
              </w:rPr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tyka 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NewRoman;MS Mincho"/>
                <w:sz w:val="20"/>
                <w:szCs w:val="20"/>
              </w:rPr>
            </w:pPr>
            <w:r>
              <w:rPr>
                <w:rFonts w:eastAsia="TimesNewRoman;MS Mincho"/>
                <w:sz w:val="20"/>
                <w:szCs w:val="20"/>
              </w:rPr>
              <w:t>P. Kołodziński, J. Kapiszewski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4"/>
                <w:rFonts w:eastAsia="TimesNewRoman;MS Mincho"/>
                <w:sz w:val="20"/>
                <w:szCs w:val="20"/>
              </w:rPr>
            </w:pPr>
            <w:r>
              <w:rPr>
                <w:rFonts w:eastAsia="TimesNewRoman;MS Mincho"/>
                <w:sz w:val="20"/>
                <w:szCs w:val="20"/>
              </w:rPr>
              <w:t>„</w:t>
            </w:r>
            <w:r>
              <w:rPr>
                <w:rFonts w:eastAsia="TimesNewRoman;MS Mincho"/>
                <w:sz w:val="20"/>
                <w:szCs w:val="20"/>
              </w:rPr>
              <w:t>Etyka. Podręcznik dla szkół ponadgimnazjalnych.”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;MS Mincho"/>
                <w:sz w:val="20"/>
                <w:szCs w:val="20"/>
              </w:rPr>
              <w:t xml:space="preserve">Operon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/2011</w:t>
            </w:r>
          </w:p>
        </w:tc>
      </w:tr>
      <w:tr>
        <w:trPr>
          <w:trHeight w:val="426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ętowe silniki tłokowe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Piotrowski, K. Witkowski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Okrętowe tłokowe silniki spalinowe”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rademar Gdyni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okrętu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. Więckiewicz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Instalacje kadłubowe statków morskich”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kademia Morska</w:t>
              <w:br/>
              <w:t xml:space="preserve"> w Gdyni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lektrotechnika i automatyka okrętowa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. Fabiański, A. Wójciak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aktyczna elektrotechnika ogólna”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/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sunek techniczny maszynowy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. Dobrzański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Rysunek techniczny maszynowy”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wnictwo Naukowo - Techmniczn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chniki badań i remontów maszyn i urządzeń okrętowych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. Cichocka, M. Czechowski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Materiałoznawstwo okrętowe”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kademia Morska     </w:t>
              <w:br/>
              <w:t xml:space="preserve"> w Gdyni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rmodynamika i chemia techniczna 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. Wilk 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Termodynamika techniczna”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Technikum Morskie i Politechniczne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klasa 2BTn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technik nawigator morski</w:t>
      </w:r>
    </w:p>
    <w:tbl>
      <w:tblPr>
        <w:tblW w:w="1486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2829"/>
        <w:gridCol w:w="6183"/>
        <w:gridCol w:w="2146"/>
        <w:gridCol w:w="1705"/>
      </w:tblGrid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zedmiot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utor 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ytuł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ydawnictwo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r dopuszczenia 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ęzyk polsk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. Janicka – Szyszko ,  M. Steblecka – Jankowska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Język polski. Kształcenie kulturowo – literackie”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eron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ęzyk angielski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4"/>
                <w:sz w:val="16"/>
                <w:szCs w:val="16"/>
              </w:rPr>
              <w:t>D. Spencer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4"/>
                <w:sz w:val="16"/>
                <w:szCs w:val="16"/>
              </w:rPr>
              <w:t>„</w:t>
            </w:r>
            <w:r>
              <w:rPr>
                <w:rStyle w:val="FontStyle14"/>
                <w:sz w:val="16"/>
                <w:szCs w:val="16"/>
              </w:rPr>
              <w:t>Gateway 1. Podręcznik z ćwiczeniami.”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4"/>
                <w:sz w:val="16"/>
                <w:szCs w:val="16"/>
              </w:rPr>
              <w:t>Macmillan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421/2/2012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ęzyk niemieck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. Mróz- Dwornikowska, </w:t>
              <w:br/>
              <w:t>K.  Szachowska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Welttour. Język niemiecki dla szkól ponadgimnazjalnych. Podręcznik z zeszytem ćwiczeń”.  Kontynuacja podręcznika z klasy pierwszej ( cz. 1 lub cz. 2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a Er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/1/ 2012 (cz. 1)</w:t>
              <w:br/>
              <w:t xml:space="preserve"> 459/2/ 2012 (cz. 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stawy przedsiębiorczości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. Makieła, T. Rachwał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Krok w przedsiębiorczość” podręcznik dla szkół ponadgimnazjalnych”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a Er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67/2012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grafi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. Malarz,</w:t>
              <w:br/>
              <w:t xml:space="preserve"> M. Więckowski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Geografia – oblicza geografii. Podręcznik dla liceum ogólnokształcącego i technikum.  Zakres rozszerzony.” CZ. I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a Er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/1/2012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yk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. Babiański L. Chańko 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sz w:val="16"/>
                <w:szCs w:val="16"/>
              </w:rPr>
              <w:t>„</w:t>
            </w:r>
            <w:r>
              <w:rPr>
                <w:rStyle w:val="FontStyle14"/>
                <w:sz w:val="16"/>
                <w:szCs w:val="16"/>
              </w:rPr>
              <w:t>Matematyka 2.  Zakres podstawowy  i rozszerzony.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;MS Mincho"/>
                <w:sz w:val="16"/>
                <w:szCs w:val="16"/>
              </w:rPr>
              <w:t>„</w:t>
            </w:r>
            <w:r>
              <w:rPr>
                <w:rFonts w:eastAsia="TimesNewRoman;MS Mincho"/>
                <w:sz w:val="16"/>
                <w:szCs w:val="16"/>
              </w:rPr>
              <w:t>Matematyka 1.”- kontynuacja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a Er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/2/2013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chowanie do życia w rodzini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. Król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Wędrując ku dorosłości. Wychowanie do życia w rodzinie dla szkół ponadgimnazjalnych”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bikon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/01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tyka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NewRoman;MS Mincho"/>
                <w:sz w:val="20"/>
                <w:szCs w:val="20"/>
              </w:rPr>
            </w:pPr>
            <w:r>
              <w:rPr>
                <w:rFonts w:eastAsia="TimesNewRoman;MS Mincho"/>
                <w:sz w:val="20"/>
                <w:szCs w:val="20"/>
              </w:rPr>
              <w:t>P. Kołodziński, J. Kapiszewski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;MS Mincho"/>
                <w:sz w:val="20"/>
                <w:szCs w:val="20"/>
              </w:rPr>
              <w:t>„</w:t>
            </w:r>
            <w:r>
              <w:rPr>
                <w:rFonts w:eastAsia="TimesNewRoman;MS Mincho"/>
                <w:sz w:val="20"/>
                <w:szCs w:val="20"/>
              </w:rPr>
              <w:t>Etyka. Podręcznik dla szkół ponadgimnazjalnych.”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;MS Mincho"/>
                <w:sz w:val="20"/>
                <w:szCs w:val="20"/>
              </w:rPr>
              <w:t>Operon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/2011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i stateczność statku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Kabaciński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Stateczność i niezatapialność statku” + zbiór zadań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ższa Szkoła Morska   w Szczecini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łączność morska oraz GMDSS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Czajkowski, K.Korcz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GMDSS dla łączności bliskiego zasięgu”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dańsk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eorologia              i oceanografi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Trzeciak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 xml:space="preserve">Meteorologia morska  z oceanografią”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WN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wigacja teoretyczna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 Wróbel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Vademecum nawigatora.”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demar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 Wróbel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Nawigacja morska. Zadania z objaśnieniami.”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dem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20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newrowanie statkiem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icki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Wiedza o manewrowaniu statkami morskimi. Podstawy teorii</w:t>
              <w:br/>
              <w:t xml:space="preserve"> i praktyki.”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dem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20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ieczeństwo nawigacji i ruchu morskiego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. Ryman 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Międzynarodowe prawo drogi morskiej w zarysie.”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dem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20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wozy morskie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yński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rosta 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Plan ładunkowy statku handlowego.”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dem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wigacja praktyczna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intrit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Zestaw pytań testowych z nawigacji morskiej.”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undacja Rozwoju WSM w Gdyni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Technikum Morskie i Politechniczne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lasa 2Tl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technik logistyk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27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952"/>
        <w:gridCol w:w="5189"/>
        <w:gridCol w:w="2158"/>
        <w:gridCol w:w="1844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zedmiot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utor 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ytuł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ydawnictwo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r dopuszczenia 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ęzyk polsk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. Janicka – Szyszko , M. Steblecka – Jankowska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Język polski. Kształcenie kulturowo – literackie”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eron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język  angielsk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Style w:val="FontStyle14"/>
                <w:sz w:val="16"/>
                <w:szCs w:val="16"/>
              </w:rPr>
              <w:t>D. Spencer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Style w:val="FontStyle14"/>
                <w:sz w:val="16"/>
                <w:szCs w:val="16"/>
              </w:rPr>
              <w:t>„</w:t>
            </w:r>
            <w:r>
              <w:rPr>
                <w:rStyle w:val="FontStyle14"/>
                <w:sz w:val="16"/>
                <w:szCs w:val="16"/>
              </w:rPr>
              <w:t>Gateway 1. Podręcznik z ćwiczeniami.”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4"/>
                <w:sz w:val="16"/>
                <w:szCs w:val="16"/>
              </w:rPr>
              <w:t>Macmilla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421/2/2012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ęzyk niemieck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. Mróz- Dwornikowska, </w:t>
              <w:br/>
              <w:t>K.  Szachowska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Welttour. Język niemiecki dla szkól ponadgimnazjalnych. Podręcznik z zeszytem ćwiczeń”.  Kontynuacja podręcznika z klasy pierwszej ( cz. 1 lub cz. 2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a Er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/1/ 2012 (cz. 1)</w:t>
              <w:br/>
              <w:t xml:space="preserve"> 459/2/ 2012 (cz. 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ori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Roszak, J. Kłaczkow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Poznać przeszłość. Wiek XX. Podręcznik historii do szkół ponadgimnazjalnych. Zakres podstawowy.”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a Er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/2010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stawy przedsiębiorczośc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. Makieła, T. Rachwał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Krok w przedsiębiorczość” . Podręcznik dla szkół ponadgimnazjalnych”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a Er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/2012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ologia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. Bonar, W. Krzeszowiec- Jeleń, S. Czachorowski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Biologia na czasie. Podręcznik dla szkół ponadgimnazjalnych. Zakres podstawowy.”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a Er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/ 2012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yk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. Babiański, L. Chańko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sz w:val="16"/>
                <w:szCs w:val="16"/>
              </w:rPr>
              <w:t>„</w:t>
            </w:r>
            <w:r>
              <w:rPr>
                <w:rStyle w:val="FontStyle14"/>
                <w:sz w:val="16"/>
                <w:szCs w:val="16"/>
              </w:rPr>
              <w:t>Matematyka 2.  Zakres podstawowy  i rozszerzony.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;MS Mincho"/>
                <w:sz w:val="16"/>
                <w:szCs w:val="16"/>
              </w:rPr>
              <w:t>„</w:t>
            </w:r>
            <w:r>
              <w:rPr>
                <w:rFonts w:eastAsia="TimesNewRoman;MS Mincho"/>
                <w:sz w:val="16"/>
                <w:szCs w:val="16"/>
              </w:rPr>
              <w:t>Matematyka 1.”- kontynuacj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a Er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/2/2013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ukacja  dla bezpieczeństw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 Słoma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Żyję i działam bezpiecznie. Edukacja dla bezpieczeństwa. Podręcznik dla szkół ponadgimnazjalnych”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wa Era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/212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grafi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.  Malarz,</w:t>
              <w:br/>
              <w:t xml:space="preserve"> M. Więckowski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grafia – oblicza geografii, część 1. Podręcznik dla liceum ogólnokształcącego i technikum, zakres rozszerzony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a Er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/1/2012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NewRoman;MS Mincho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ligia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4"/>
                <w:sz w:val="20"/>
                <w:szCs w:val="20"/>
              </w:rPr>
            </w:pPr>
            <w:r>
              <w:rPr>
                <w:rFonts w:eastAsia="TimesNewRoman;MS Mincho"/>
                <w:sz w:val="20"/>
                <w:szCs w:val="20"/>
              </w:rPr>
              <w:t>Ks. J.  Szpet,</w:t>
              <w:br/>
              <w:t xml:space="preserve"> D. Jackowiak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„</w:t>
            </w:r>
            <w:r>
              <w:rPr>
                <w:rStyle w:val="FontStyle14"/>
                <w:sz w:val="20"/>
                <w:szCs w:val="20"/>
              </w:rPr>
              <w:t>Świadek Chrystusa w Kościele.”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;MS Mincho"/>
                <w:sz w:val="20"/>
                <w:szCs w:val="20"/>
              </w:rPr>
              <w:t>Św. Wojciech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tyka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NewRoman;MS Mincho"/>
                <w:sz w:val="20"/>
                <w:szCs w:val="20"/>
              </w:rPr>
            </w:pPr>
            <w:r>
              <w:rPr>
                <w:rFonts w:eastAsia="TimesNewRoman;MS Mincho"/>
                <w:sz w:val="20"/>
                <w:szCs w:val="20"/>
              </w:rPr>
              <w:t>P. Kołodziński, J. Kapiszewski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4"/>
                <w:sz w:val="20"/>
                <w:szCs w:val="20"/>
              </w:rPr>
            </w:pPr>
            <w:r>
              <w:rPr>
                <w:rFonts w:eastAsia="TimesNewRoman;MS Mincho"/>
                <w:sz w:val="20"/>
                <w:szCs w:val="20"/>
              </w:rPr>
              <w:t>„</w:t>
            </w:r>
            <w:r>
              <w:rPr>
                <w:rFonts w:eastAsia="TimesNewRoman;MS Mincho"/>
                <w:sz w:val="20"/>
                <w:szCs w:val="20"/>
              </w:rPr>
              <w:t>Etyka. Podręcznik dla szkół ponadgimnazjalnych.”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NewRoman;MS Mincho"/>
                <w:sz w:val="20"/>
                <w:szCs w:val="20"/>
              </w:rPr>
            </w:pPr>
            <w:r>
              <w:rPr>
                <w:rFonts w:eastAsia="TimesNewRoman;MS Mincho"/>
                <w:sz w:val="20"/>
                <w:szCs w:val="20"/>
              </w:rPr>
              <w:t>Opero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/2011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chowanie do życia w rodzini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. Król 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Wędrując ku dorosłości. Wychowanie do życia w rodzinie dla szkół ponadgimnazjalnych”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bikon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/01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sługi transportowo - spedycyjn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ąbek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Ćwiczenia i zadania z transportu, spedycji i logistyki z rozwiązaniami.”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fi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>
      <w:rFonts w:eastAsia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8:26:00Z</dcterms:created>
  <dc:creator>zce</dc:creator>
  <dc:description/>
  <cp:keywords/>
  <dc:language>en-US</dc:language>
  <cp:lastModifiedBy>Elżbieta Moskal</cp:lastModifiedBy>
  <cp:lastPrinted>2013-06-20T12:59:00Z</cp:lastPrinted>
  <dcterms:modified xsi:type="dcterms:W3CDTF">2014-07-03T09:47:00Z</dcterms:modified>
  <cp:revision>15</cp:revision>
  <dc:subject/>
  <dc:title>Technikum Morskie i Politechniczne </dc:title>
</cp:coreProperties>
</file>