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jc w:val="center"/>
        <w:rPr/>
      </w:pPr>
      <w:r>
        <w:rPr>
          <w:rStyle w:val="FontStyle13"/>
          <w:color w:val="000000"/>
          <w:sz w:val="24"/>
          <w:szCs w:val="24"/>
        </w:rPr>
        <w:t xml:space="preserve">Podręczniki obowiązujące w roku szkolnym 2014/2015 </w:t>
      </w:r>
      <w:r>
        <w:rPr>
          <w:rStyle w:val="FontStyle13"/>
          <w:b w:val="false"/>
          <w:color w:val="000000"/>
          <w:sz w:val="24"/>
          <w:szCs w:val="24"/>
        </w:rPr>
        <w:br/>
      </w:r>
    </w:p>
    <w:p>
      <w:pPr>
        <w:pStyle w:val="Style13"/>
        <w:widowControl/>
        <w:jc w:val="center"/>
        <w:rPr/>
      </w:pPr>
      <w:r>
        <w:rPr>
          <w:b/>
          <w:color w:val="000000"/>
        </w:rPr>
        <w:t>Technikum Morskie i Politechniczne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24"/>
          <w:szCs w:val="24"/>
        </w:rPr>
      </w:pPr>
      <w:r>
        <w:rPr>
          <w:b/>
          <w:color w:val="000000"/>
        </w:rPr>
        <w:t>zawód technik  informatyk wojskowy</w:t>
      </w:r>
    </w:p>
    <w:p>
      <w:pPr>
        <w:pStyle w:val="Style13"/>
        <w:widowControl/>
        <w:jc w:val="center"/>
        <w:rPr>
          <w:rStyle w:val="FontStyle13"/>
          <w:b w:val="false"/>
          <w:b w:val="false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>klasa 3 TiW</w:t>
      </w:r>
    </w:p>
    <w:p>
      <w:pPr>
        <w:pStyle w:val="Style13"/>
        <w:widowControl/>
        <w:spacing w:before="240" w:after="0"/>
        <w:jc w:val="center"/>
        <w:rPr>
          <w:rStyle w:val="FontStyle13"/>
          <w:color w:val="000000"/>
          <w:sz w:val="24"/>
          <w:szCs w:val="24"/>
        </w:rPr>
      </w:pPr>
      <w:r>
        <w:rPr/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8"/>
        <w:gridCol w:w="1701"/>
        <w:gridCol w:w="34"/>
        <w:gridCol w:w="4786"/>
        <w:gridCol w:w="34"/>
        <w:gridCol w:w="2517"/>
        <w:gridCol w:w="34"/>
        <w:gridCol w:w="2518"/>
      </w:tblGrid>
      <w:tr>
        <w:trPr>
          <w:trHeight w:val="28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A. Nawarecki,</w:t>
              <w:br/>
              <w:t xml:space="preserve"> D. Siwick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Przeszłość to dziś. Literatura, język, kultura. Klasa I  liceum i technikum”.  Cz.  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Stentor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98/2/2012</w:t>
            </w:r>
          </w:p>
        </w:tc>
      </w:tr>
      <w:tr>
        <w:trPr>
          <w:trHeight w:val="318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Język angielski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D. Spencer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2. Podręcznik z ćwiczeniami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acmill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421/2/2012</w:t>
            </w:r>
          </w:p>
          <w:p>
            <w:pPr>
              <w:pStyle w:val="Style31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3. Podręcznik z ćwiczeniami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acmill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  <w:t>421/3/2012</w:t>
            </w:r>
          </w:p>
          <w:p>
            <w:pPr>
              <w:pStyle w:val="Style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S. Mróz – Dwornikowsk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Nowa Er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Style w:val="FontStyle13"/>
                <w:rFonts w:eastAsia="Calibri"/>
                <w:color w:val="000000"/>
                <w:kern w:val="2"/>
                <w:sz w:val="24"/>
                <w:szCs w:val="24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Informa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G. Kob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Informatyka dla szkół ponadgimnazjalnych. Zakres rozszerzony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Migr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525/2010</w:t>
            </w:r>
          </w:p>
        </w:tc>
      </w:tr>
      <w:tr>
        <w:trPr>
          <w:trHeight w:val="28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Historia i społeczeństwo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 </w:t>
            </w: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T. Maćkowski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Nowa Er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659/1/ 2013</w:t>
            </w:r>
          </w:p>
        </w:tc>
      </w:tr>
      <w:tr>
        <w:trPr>
          <w:trHeight w:val="28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atema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W. Bobiński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  <w:lang w:eastAsia="de-DE"/>
              </w:rPr>
              <w:t>L. Chańko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Matematyka 2. Podręcznik do szkół ponadgimnazjalnych zakres podstawowy i rozszerzony.”</w:t>
            </w:r>
          </w:p>
          <w:p>
            <w:pPr>
              <w:pStyle w:val="Style31"/>
              <w:widowControl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 xml:space="preserve">Matematyka 1.”- kontynuacja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Nowa Er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360/2/2011</w:t>
            </w:r>
          </w:p>
        </w:tc>
      </w:tr>
      <w:tr>
        <w:trPr>
          <w:trHeight w:val="37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Wychowanie do życia w rodzinie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 xml:space="preserve">T. Król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Wędrując ku dorosłości. Wychowanie do życia</w:t>
              <w:br/>
              <w:t xml:space="preserve"> w rodzinie dla uczniów szkół ponadgimnazjalnych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Rubik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270/ 01</w:t>
            </w:r>
          </w:p>
        </w:tc>
      </w:tr>
      <w:tr>
        <w:trPr>
          <w:trHeight w:val="36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Religi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Ks. J. Szpet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D. Jackowia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Świadek Chrystusa w świecie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Św. Wojciech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E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J. Kapiszew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Etyka. Podręcznik dla szkół ponadgimnazjalnych.”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Oper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408/2011</w:t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Pracownia  baz da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P.  Domk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Heading3"/>
              <w:spacing w:before="280" w:after="0"/>
              <w:rPr>
                <w:rStyle w:val="FontStyle13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Bazy danych i systemy baz danych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Witryny i aplikacje internetowe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M. Łokińsk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itryny internetowe – kontynuacja”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S i P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Heading3"/>
              <w:spacing w:before="280" w:after="0"/>
              <w:rPr>
                <w:rStyle w:val="FontStyle13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Aplikacje internetowe – kontynuacja”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Pracownia sieci komputer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K.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color w:val="000000"/>
                  <w:sz w:val="24"/>
                  <w:szCs w:val="24"/>
                </w:rPr>
                <w:t>Pytel</w:t>
              </w:r>
            </w:hyperlink>
            <w:r>
              <w:rPr>
                <w:rStyle w:val="FontStyle13"/>
                <w:color w:val="000000"/>
                <w:sz w:val="24"/>
                <w:szCs w:val="24"/>
              </w:rPr>
              <w:t xml:space="preserve"> K., S.</w:t>
            </w:r>
            <w:r>
              <w:rPr>
                <w:rStyle w:val="FontStyle13"/>
                <w:bCs/>
                <w:color w:val="000000"/>
                <w:sz w:val="24"/>
                <w:szCs w:val="24"/>
              </w:rPr>
              <w:t>Osetek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Projektowanie i wykonywanie lokalnej sieci komputerowej – kontynuacja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S i P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3"/>
        <w:widowControl/>
        <w:jc w:val="center"/>
        <w:rPr>
          <w:rStyle w:val="FontStyle13"/>
          <w:b/>
          <w:b/>
          <w:color w:val="000000"/>
          <w:sz w:val="24"/>
          <w:szCs w:val="24"/>
        </w:rPr>
      </w:pPr>
      <w:r>
        <w:rPr/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Technikum Morskie i Politechniczne</w:t>
      </w:r>
    </w:p>
    <w:p>
      <w:pPr>
        <w:pStyle w:val="Style13"/>
        <w:widowControl/>
        <w:jc w:val="center"/>
        <w:rPr/>
      </w:pPr>
      <w:r>
        <w:rPr>
          <w:rStyle w:val="FontStyle13"/>
          <w:bCs w:val="false"/>
          <w:color w:val="000000"/>
          <w:sz w:val="24"/>
          <w:szCs w:val="24"/>
        </w:rPr>
        <w:t>zawód technik  informatyk</w:t>
        <w:br/>
        <w:t xml:space="preserve"> klasa 3 Ti</w:t>
      </w:r>
    </w:p>
    <w:tbl>
      <w:tblPr>
        <w:tblW w:w="139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38"/>
        <w:gridCol w:w="38"/>
        <w:gridCol w:w="1701"/>
        <w:gridCol w:w="34"/>
        <w:gridCol w:w="4786"/>
        <w:gridCol w:w="34"/>
        <w:gridCol w:w="2517"/>
        <w:gridCol w:w="34"/>
        <w:gridCol w:w="2376"/>
        <w:gridCol w:w="34"/>
      </w:tblGrid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FontStyle14"/>
                <w:sz w:val="24"/>
                <w:szCs w:val="24"/>
              </w:rPr>
              <w:t xml:space="preserve">Nawarecki,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14"/>
                <w:sz w:val="24"/>
                <w:szCs w:val="24"/>
              </w:rPr>
              <w:t xml:space="preserve">D. Siwick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b/>
              </w:rPr>
              <w:t>„</w:t>
            </w:r>
            <w:r>
              <w:rPr/>
              <w:t>Przeszłość to dziś. Literatura, język, kultura. Klasa I liceum i technikum”.  Cz.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Stentor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98/2/2012</w:t>
            </w:r>
          </w:p>
        </w:tc>
      </w:tr>
      <w:tr>
        <w:trPr>
          <w:trHeight w:val="38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angie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Gateway 2. Podręcznik z ćwiczeniami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Macmilla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1/2/2012</w:t>
            </w:r>
          </w:p>
        </w:tc>
      </w:tr>
      <w:tr>
        <w:trPr>
          <w:trHeight w:val="15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Gateway 3. Podręcznik z ćwiczeniami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sz w:val="24"/>
                <w:szCs w:val="24"/>
              </w:rPr>
              <w:t>Macmilla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color w:val="000000"/>
              </w:rPr>
              <w:t>421/2/2012</w:t>
            </w:r>
          </w:p>
        </w:tc>
      </w:tr>
      <w:tr>
        <w:trPr>
          <w:trHeight w:val="3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  <w:lang w:eastAsia="de-DE"/>
              </w:rPr>
              <w:t xml:space="preserve">S. Mróz – Dwornikowska, </w:t>
              <w:br/>
              <w:t xml:space="preserve">K. Szachowsk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  <w:t>„</w:t>
            </w:r>
            <w:r>
              <w:rPr/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de-DE" w:eastAsia="de-DE"/>
              </w:rPr>
              <w:t xml:space="preserve">Nowa Era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kern w:val="2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Historia i społeczeństwo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  <w:lang w:eastAsia="de-DE"/>
              </w:rPr>
            </w:pPr>
            <w:r>
              <w:rPr>
                <w:rStyle w:val="FontStyle14"/>
                <w:sz w:val="24"/>
                <w:szCs w:val="24"/>
                <w:lang w:eastAsia="de-DE"/>
              </w:rPr>
              <w:t>T. Maćkow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  <w:lang w:val="de-DE" w:eastAsia="de-DE"/>
              </w:rPr>
              <w:t xml:space="preserve">Nowa  Era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9/1/ 2013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Matematyka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W. Babiański.,</w:t>
              <w:br/>
              <w:t xml:space="preserve"> L. Chańko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Matematyka 2.  Zakres podstawowy i rozszerzony.”</w:t>
            </w:r>
          </w:p>
          <w:p>
            <w:pPr>
              <w:pStyle w:val="Style3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>Matematyka 1.”- kontynuacj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Nowa E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60/2/2011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Informa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G. Koba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>Informatyka dla szkół ponadgimnazjalnych. Zakres rozszerzony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Migra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Urządzenia techniki komputerowej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T. Kowalski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Urządzenia techniki komputerowej. Podręcznik </w:t>
              <w:br/>
              <w:t>do nauki zawodu technik informatyk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4"/>
                <w:color w:val="000000"/>
                <w:sz w:val="24"/>
                <w:szCs w:val="24"/>
              </w:rPr>
              <w:t>Hel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angielski zawodowy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S. Chada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  <w:t>„</w:t>
            </w:r>
            <w:r>
              <w:rPr/>
              <w:t>Język angielski zawodowy w branży elektronicznej, informatycznej i elektrycznej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S i 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Wychowanie do życia w rodzinie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T. Król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 xml:space="preserve">Wędrując ku dorosłości. Wychowanie do życia </w:t>
              <w:br/>
              <w:t xml:space="preserve">w rodzinie dla uczniów szkół ponadgimnazjalnych.”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Rubik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/>
            </w:pPr>
            <w:r>
              <w:rPr>
                <w:color w:val="000000"/>
              </w:rPr>
              <w:t>270/01</w:t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Religi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Ks. J. Szpet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D. Jackowia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Świadek Chrystusa w świecie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sz w:val="24"/>
                <w:szCs w:val="24"/>
              </w:rPr>
              <w:t>Św. Wojciech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E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NewRoman;MS Mincho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J. Kapiszew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>Etyka. Podręcznik dla szkół ponadgimnazjalnych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sz w:val="24"/>
                <w:szCs w:val="24"/>
              </w:rPr>
              <w:t>Oper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08/2011</w:t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Systemy baz da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/>
              <w:t>P.  Domk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Heading3"/>
              <w:spacing w:before="280" w:after="0"/>
              <w:rPr>
                <w:rStyle w:val="FontStyle13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b w:val="false"/>
                <w:color w:val="000000"/>
                <w:sz w:val="24"/>
                <w:szCs w:val="24"/>
              </w:rPr>
              <w:t>Bazy danych i systemy baz danych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Witryny i aplikacje komputerow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M. Łokińsk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itryny internetowe – kontynuacja”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S i P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Heading3"/>
              <w:spacing w:before="280" w:after="0"/>
              <w:rPr>
                <w:rStyle w:val="FontStyle13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b w:val="false"/>
                <w:color w:val="000000"/>
                <w:sz w:val="24"/>
                <w:szCs w:val="24"/>
              </w:rPr>
              <w:t>Aplikacje internetowe – kontynuacja”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napToGrid w:val="false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Pracownia sieci komputer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K. </w:t>
            </w:r>
            <w:hyperlink r:id="rId3">
              <w:r>
                <w:rPr>
                  <w:rStyle w:val="InternetLink"/>
                  <w:bCs/>
                  <w:color w:val="000000"/>
                </w:rPr>
                <w:t>Pytel</w:t>
              </w:r>
            </w:hyperlink>
            <w:r>
              <w:rPr>
                <w:color w:val="000000"/>
              </w:rPr>
              <w:t xml:space="preserve"> K., S.</w:t>
            </w:r>
            <w:r>
              <w:rPr>
                <w:bCs/>
                <w:color w:val="000000"/>
              </w:rPr>
              <w:t>Osetek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Projektowanie i wykonywanie lokalnej sieci komputerowej – kontynuacja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WS i 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3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echnikum Morskim i Politechnicznym</w:t>
      </w:r>
    </w:p>
    <w:p>
      <w:pPr>
        <w:pStyle w:val="Style13"/>
        <w:widowControl/>
        <w:jc w:val="center"/>
        <w:rPr>
          <w:rStyle w:val="FontStyle13"/>
          <w:bCs w:val="false"/>
          <w:color w:val="000000"/>
          <w:sz w:val="24"/>
          <w:szCs w:val="24"/>
        </w:rPr>
      </w:pPr>
      <w:r>
        <w:rPr>
          <w:b/>
          <w:color w:val="000000"/>
        </w:rPr>
        <w:t xml:space="preserve">zawód technik mechatronik </w:t>
        <w:br/>
        <w:t xml:space="preserve"> </w:t>
      </w:r>
      <w:r>
        <w:rPr>
          <w:rStyle w:val="FontStyle13"/>
          <w:color w:val="000000"/>
          <w:sz w:val="24"/>
          <w:szCs w:val="24"/>
        </w:rPr>
        <w:t xml:space="preserve">klasa 3 Tme </w:t>
      </w:r>
    </w:p>
    <w:p>
      <w:pPr>
        <w:pStyle w:val="Style13"/>
        <w:widowControl/>
        <w:rPr>
          <w:rStyle w:val="FontStyle13"/>
          <w:color w:val="000000"/>
          <w:sz w:val="24"/>
          <w:szCs w:val="24"/>
        </w:rPr>
      </w:pPr>
      <w:r>
        <w:rPr/>
      </w:r>
    </w:p>
    <w:tbl>
      <w:tblPr>
        <w:tblW w:w="139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38"/>
        <w:gridCol w:w="38"/>
        <w:gridCol w:w="1701"/>
        <w:gridCol w:w="34"/>
        <w:gridCol w:w="4786"/>
        <w:gridCol w:w="34"/>
        <w:gridCol w:w="2517"/>
        <w:gridCol w:w="34"/>
        <w:gridCol w:w="2376"/>
        <w:gridCol w:w="34"/>
      </w:tblGrid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A. Nawarecki,</w:t>
              <w:br/>
              <w:t xml:space="preserve"> D. Siwick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Przeszłość to dziś. Literatura, język, kultura. Klasa I liceum</w:t>
              <w:br/>
              <w:t xml:space="preserve"> i technikum.” Cz.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Stento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/>
              <w:t>498/2/2012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Język angielski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2. Podręcznik z ćwiczeniami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acmilla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421/2/2012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S. Mróz – Dwornikowska,</w:t>
              <w:br/>
              <w:t xml:space="preserve"> K. Szachowska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  <w:lang w:eastAsia="de-DE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de-DE" w:eastAsia="de-DE"/>
              </w:rPr>
              <w:t>Nowa E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Style w:val="FontStyle13"/>
                <w:rFonts w:eastAsia="Calibri"/>
                <w:color w:val="000000"/>
                <w:kern w:val="2"/>
                <w:sz w:val="24"/>
                <w:szCs w:val="24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Fizyka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. Fijałk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B. Sagan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J. Salach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„ </w:t>
            </w:r>
            <w:r>
              <w:rPr>
                <w:rStyle w:val="FontStyle14"/>
                <w:color w:val="000000"/>
                <w:sz w:val="24"/>
                <w:szCs w:val="24"/>
              </w:rPr>
              <w:t>Z fizyką w przyszłość. Podręcznik do szkól ponadgimnazjalnych . Zakres rozszerzony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Zam Ko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Podstawy przedsiębiorczośc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 xml:space="preserve">P. Kryszczyk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Podstawy przedsiębiorczości. Podręcznik do szkół ponadgimnazjalnych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Oper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465/2012r.</w:t>
            </w:r>
          </w:p>
        </w:tc>
      </w:tr>
      <w:tr>
        <w:trPr>
          <w:trHeight w:val="5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atematyka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 xml:space="preserve">W. Bobiński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eastAsia="de-DE"/>
              </w:rPr>
              <w:t>L. Chańko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Matematyka 2.  Zakres podstawowy  i rozszerzony.”</w:t>
            </w:r>
          </w:p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>Matematyka 1.”- kontynuacj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Style w:val="FontStyle14"/>
                <w:color w:val="000000"/>
                <w:sz w:val="24"/>
                <w:szCs w:val="24"/>
                <w:lang w:val="es-ES_tradnl"/>
              </w:rPr>
              <w:t>Nowa E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4"/>
                <w:sz w:val="24"/>
                <w:szCs w:val="24"/>
                <w:lang w:val="es-ES_tradnl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360/2/2011</w:t>
            </w:r>
          </w:p>
        </w:tc>
      </w:tr>
      <w:tr>
        <w:trPr>
          <w:trHeight w:val="5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  <w:lang w:val="es-ES_tradnl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Historia i społeczeństwo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T. Maćkow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Poznać przeszłość. Ojczysty panteon i ojczyste spory. Podręcznik do historii i społeczeństwa dla liceum ogólnokształcącego i technikum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24"/>
                <w:szCs w:val="24"/>
                <w:lang w:val="es-ES_tradnl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de-DE" w:eastAsia="de-DE"/>
              </w:rPr>
              <w:t>Nowa  E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659/1/ 2013</w:t>
            </w:r>
          </w:p>
        </w:tc>
      </w:tr>
      <w:tr>
        <w:trPr>
          <w:trHeight w:val="5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  <w:lang w:val="es-ES_tradnl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Religi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Ks. J. Szpet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D. Jackowia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Świadek Chrystusa w świecie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24"/>
                <w:szCs w:val="24"/>
                <w:lang w:val="es-ES_tradnl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Św. Wojciech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24"/>
                <w:szCs w:val="24"/>
                <w:lang w:val="es-ES_tradnl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  <w:lang w:val="es-ES_tradnl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Etyka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 xml:space="preserve">P. Kołodziński,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J. Kapiszew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Style w:val="FontStyle14"/>
                <w:sz w:val="24"/>
                <w:szCs w:val="24"/>
              </w:rPr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Etyka. Podręcznik dla szkół ponadgimnazjalnych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Style w:val="FontStyle14"/>
                <w:sz w:val="24"/>
                <w:szCs w:val="24"/>
                <w:lang w:val="es-ES_tradnl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Oper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4"/>
                <w:sz w:val="24"/>
                <w:szCs w:val="24"/>
                <w:lang w:val="es-ES_tradnl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408/2011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Urządzenia i systemy mechatron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M. Olszewski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Urządzenia i systemy mechatroniczne.” Cz. 1.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it-IT"/>
              </w:rPr>
              <w:t>Rea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 xml:space="preserve">Pracownia elektryczna i elektroniczn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Podstawy mechatroniki.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R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18/2006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acownia technologii</w:t>
              <w:br/>
              <w:t xml:space="preserve"> i konstrukcji mechan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numPr>
                <w:ilvl w:val="0"/>
                <w:numId w:val="3"/>
              </w:numPr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Górecki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spacing w:lineRule="auto" w:line="240" w:before="0" w:after="0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b w:val="false"/>
                <w:color w:val="000000"/>
                <w:sz w:val="24"/>
                <w:szCs w:val="24"/>
              </w:rPr>
              <w:t>Technologia ogólna - Podstawy technologii mechanicznych.”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acownia pneumatyki i hydrauli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Urządzenia i systemy mechatroniczne.” Cz. 1.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it-IT"/>
              </w:rPr>
              <w:t xml:space="preserve">Rea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acownia urządzeń i systemów mechatron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Urządzenia i systemy mechatroniczne.” Cz. 1 i 2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it-IT"/>
              </w:rPr>
              <w:t xml:space="preserve">Rea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acownia projektowania urządzeń i systemów mechatron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Urządzenia i systemy mechatroniczne.”Cz. 1 i 2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it-IT"/>
              </w:rPr>
              <w:t xml:space="preserve">Rea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acownia programowania urządzeń i systemów mechatron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Urządzenia i systemy mechatroniczne.” Cz. 1 i 2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it-IT"/>
              </w:rPr>
              <w:t xml:space="preserve">Rea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rStyle w:val="FontStyle13"/>
          <w:b/>
          <w:b/>
          <w:color w:val="000000"/>
          <w:sz w:val="24"/>
          <w:szCs w:val="24"/>
        </w:rPr>
      </w:pPr>
      <w:r>
        <w:rPr/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echnikum Morskie  i Politechniczne</w:t>
      </w:r>
    </w:p>
    <w:p>
      <w:pPr>
        <w:pStyle w:val="Style13"/>
        <w:widowControl/>
        <w:jc w:val="center"/>
        <w:rPr>
          <w:rStyle w:val="FontStyle13"/>
          <w:bCs w:val="false"/>
          <w:color w:val="000000"/>
          <w:sz w:val="24"/>
          <w:szCs w:val="24"/>
        </w:rPr>
      </w:pPr>
      <w:r>
        <w:rPr>
          <w:b/>
          <w:color w:val="000000"/>
        </w:rPr>
        <w:t xml:space="preserve">zawód technik mechanik </w:t>
        <w:br/>
        <w:t xml:space="preserve"> </w:t>
      </w:r>
      <w:r>
        <w:rPr>
          <w:rStyle w:val="FontStyle13"/>
          <w:color w:val="000000"/>
          <w:sz w:val="24"/>
          <w:szCs w:val="24"/>
        </w:rPr>
        <w:t>klasa 3 Tm</w:t>
      </w:r>
    </w:p>
    <w:p>
      <w:pPr>
        <w:pStyle w:val="Style13"/>
        <w:widowControl/>
        <w:rPr>
          <w:rStyle w:val="FontStyle13"/>
          <w:color w:val="000000"/>
          <w:sz w:val="24"/>
          <w:szCs w:val="24"/>
        </w:rPr>
      </w:pPr>
      <w:r>
        <w:rPr/>
      </w:r>
    </w:p>
    <w:tbl>
      <w:tblPr>
        <w:tblW w:w="1378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268"/>
        <w:gridCol w:w="70"/>
        <w:gridCol w:w="1731"/>
        <w:gridCol w:w="42"/>
        <w:gridCol w:w="4528"/>
        <w:gridCol w:w="2519"/>
        <w:gridCol w:w="31"/>
        <w:gridCol w:w="2410"/>
        <w:gridCol w:w="111"/>
      </w:tblGrid>
      <w:tr>
        <w:trPr>
          <w:trHeight w:val="288" w:hRule="atLeast"/>
        </w:trPr>
        <w:tc>
          <w:tcPr>
            <w:tcW w:w="71" w:type="dxa"/>
            <w:tcBorders/>
          </w:tcPr>
          <w:p>
            <w:pPr>
              <w:pStyle w:val="TableHeading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A. Nawarecki,</w:t>
              <w:br/>
              <w:t xml:space="preserve"> D. Siwick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13"/>
                <w:b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Przeszłość to dziś. Literatura, język, kultura. Klasa I  liceum</w:t>
              <w:br/>
              <w:t xml:space="preserve"> i technikum”.  </w:t>
            </w:r>
            <w:r>
              <w:rPr>
                <w:rStyle w:val="FontStyle13"/>
                <w:color w:val="000000"/>
                <w:sz w:val="24"/>
                <w:szCs w:val="24"/>
                <w:lang w:val="en-US"/>
              </w:rPr>
              <w:t>Cz. 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en-US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498/2/2012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D. Spencer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 plus  2. Podręcznik z ćwiczeniami.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color w:val="000000"/>
              </w:rPr>
              <w:t xml:space="preserve">674/ 2/ 2013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  <w:lang w:eastAsia="de-DE"/>
              </w:rPr>
              <w:t>S. Mróz – Dwornikowska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  <w:lang w:eastAsia="de-DE"/>
              </w:rPr>
              <w:t xml:space="preserve">K. Szachowska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  <w:lang w:eastAsia="de-DE"/>
              </w:rPr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  <w:lang w:val="de-DE" w:eastAsia="de-DE"/>
              </w:rPr>
              <w:t xml:space="preserve">Nowa 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kern w:val="2"/>
                <w:lang w:eastAsia="ar-SA"/>
              </w:rPr>
              <w:t>459/1/ 2012 (cz. 1)</w:t>
              <w:br/>
              <w:t xml:space="preserve"> 459/2/ 2012 (cz. 2)</w:t>
            </w:r>
          </w:p>
          <w:p>
            <w:pPr>
              <w:pStyle w:val="Style31"/>
              <w:widowControl/>
              <w:jc w:val="center"/>
              <w:rPr>
                <w:rFonts w:eastAsia="Calibri"/>
                <w:color w:val="000000"/>
                <w:kern w:val="2"/>
                <w:lang w:eastAsia="ar-SA"/>
              </w:rPr>
            </w:pPr>
            <w:r>
              <w:rPr>
                <w:rFonts w:eastAsia="Calibri"/>
                <w:color w:val="000000"/>
                <w:kern w:val="2"/>
                <w:lang w:eastAsia="ar-SA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Fizyka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M. Fijałk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B. Saganowska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>J. Salach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„ </w:t>
            </w:r>
            <w:r>
              <w:rPr>
                <w:rStyle w:val="FontStyle14"/>
                <w:color w:val="000000"/>
                <w:sz w:val="24"/>
                <w:szCs w:val="24"/>
              </w:rPr>
              <w:t>Z fizyką w przyszłość. Podręcznik do szkól ponadgimnazjalnych . Zakres rozszerzony.”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Zam K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394/201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  <w:lang w:val="en-US"/>
              </w:rPr>
              <w:t>A. Bożek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  <w:lang w:val="en-US"/>
              </w:rPr>
              <w:t>K. Nessing,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  <w:lang w:val="en-US"/>
              </w:rPr>
              <w:t>J. Salach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„ 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Z fizyką w przyszłość. Zbiór zadań </w:t>
              <w:br/>
              <w:t xml:space="preserve">z fizyki </w:t>
              <w:br/>
              <w:t>dla szkół ponadgimnazjalnych. Zakres rozszerzony.”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548/2012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atematyka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W. Babiański,</w:t>
              <w:br/>
              <w:t xml:space="preserve"> L. Chańko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Matematyka 2.  Zakres podstawowy</w:t>
              <w:br/>
              <w:t xml:space="preserve">  i rozszerzony.”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„</w:t>
            </w:r>
            <w:r>
              <w:rPr>
                <w:rFonts w:eastAsia="TimesNewRoman;MS Mincho"/>
              </w:rPr>
              <w:t>Matematyka 1.”- kontynuacj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color w:val="000000"/>
              </w:rPr>
              <w:t>360/2/201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Układy sterowania</w:t>
              <w:br/>
              <w:t xml:space="preserve"> i regulacji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R. Barlik </w:t>
            </w:r>
          </w:p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. Nowak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Układy sterowania i regulacji urządzeń energoelektronicznych.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/9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Religi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Ks. J. Szpet 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D. Jackowiak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Świadek Chrystusa w świecie.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Św. Wojci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Etyka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 xml:space="preserve">P. Kołodziński, 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  <w:t>J. Kapiszewsk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rFonts w:eastAsia="TimesNewRoman;MS Mincho"/>
                <w:color w:val="000000"/>
                <w:sz w:val="24"/>
                <w:szCs w:val="24"/>
              </w:rPr>
              <w:t>Etyka. Podręcznik dla szkół ponadgimnazjalnych.”</w:t>
            </w:r>
          </w:p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/>
            </w:pPr>
            <w:r>
              <w:rPr>
                <w:color w:val="000000"/>
              </w:rPr>
              <w:t>408/201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echniki wytwarzania elementów maszyn, urządzeń i narzędzi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. Górecki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Technologia ogólna – Podstawy technologii mechanicznych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288" w:hRule="atLeast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echnologia napraw elementów maszyn urządzeń i narzędzi.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. Górec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. Brodowsk,</w:t>
            </w:r>
          </w:p>
          <w:p>
            <w:pPr>
              <w:pStyle w:val="Normal"/>
              <w:rPr/>
            </w:pPr>
            <w:r>
              <w:rPr/>
              <w:t>i Z. Grzegorski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„</w:t>
            </w:r>
            <w:r>
              <w:rPr>
                <w:rStyle w:val="FontStyle13"/>
                <w:color w:val="000000"/>
                <w:sz w:val="24"/>
                <w:szCs w:val="24"/>
              </w:rPr>
              <w:t>Technologia ogólna – Podstawy technologii mechanicznych.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Technologia budowy maszyn”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WS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iP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/79</w:t>
            </w:r>
          </w:p>
        </w:tc>
      </w:tr>
    </w:tbl>
    <w:p>
      <w:pPr>
        <w:pStyle w:val="Normal"/>
        <w:rPr>
          <w:rStyle w:val="FontStyle13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tLeast" w:line="253" w:before="280" w:after="280"/>
      <w:outlineLvl w:val="2"/>
    </w:pPr>
    <w:rPr>
      <w:b/>
      <w:bCs/>
      <w:color w:val="0054AA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sz w:val="20"/>
      <w:szCs w:val="20"/>
    </w:rPr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wsip.pl/autorzy/krzysztof-pytel-211357/" TargetMode="External"/><Relationship Id="rId3" Type="http://schemas.openxmlformats.org/officeDocument/2006/relationships/hyperlink" Target="http://sklep.wsip.pl/autorzy/krzysztof-pytel-21135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6:00Z</dcterms:created>
  <dc:creator>zce</dc:creator>
  <dc:description/>
  <cp:keywords/>
  <dc:language>en-US</dc:language>
  <cp:lastModifiedBy>zce</cp:lastModifiedBy>
  <cp:lastPrinted>2013-06-20T13:08:00Z</cp:lastPrinted>
  <dcterms:modified xsi:type="dcterms:W3CDTF">2014-07-03T08:54:00Z</dcterms:modified>
  <cp:revision>25</cp:revision>
  <dc:subject/>
  <dc:title>Podręczniki obowiązujące w roku szkolnego 2013/2014 w</dc:title>
</cp:coreProperties>
</file>