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84" w:firstLine="69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PROJEKT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..............................  w Szczecin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z siedzibą przy …………………, ………… Szczecin, NIP ………………….., reprezentowany 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 dalej w treści umow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</w:t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niku przeprowadzonego postępowania w trybie przetargu nieograniczonego zgodnie z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stawą z dnia 29 stycznia 2004 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warta został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umowy jest d</w:t>
      </w:r>
      <w:r>
        <w:rPr>
          <w:rFonts w:cs="Times New Roman" w:ascii="Times New Roman" w:hAnsi="Times New Roman"/>
          <w:b/>
          <w:sz w:val="24"/>
          <w:szCs w:val="24"/>
        </w:rPr>
        <w:t xml:space="preserve">ostawa sprzętu informatycznego oraz techno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chodniopomorskie Centrum Edukacji Morskiej                                   i Politechnicznej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e ilości oraz rodzaje sprzętu informatycznego, o którym mowa w ust. 1 określone są w SIWZ oraz ofercie Wykonawcy, stanowiących odpowiednio załącznik nr 1 oraz 2 do niniejszej umowy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wykonania zamówienia – do 14 dni kalendarzowych od zawarcia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nosi pełną odpowiedzialność za ogólną i techniczną kontrolę nad wykonaniem przedmiotu zamówie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 Warunki realizacji umowy. Gwarancj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ujęty w § 1 dostarczony będzie Zamawiającemu na koszt i ryzyko Wykonawc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zyko przypadkowej utraty lub uszkodzenia przedmiotu umowy przechodzi na Zamawiającego z chwilą jego odbioru. Odbiór nastąpi w obecności przedstawicieli obu stron umowy i zostanie potwierdzony obustronnie podpisanym protokołem przekazania, spisanym w dniu dosta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kona bezpłatnego montażu i uruchomienia sprzętu, o którym mowa w § 1 w obiekcie Zamawiającego, w pomieszczeniach przez niego wskazanych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yć instrukcję obsługi w języku polskim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dziela gwarancji jakości. Okres gwarancji określony jest w SIWZ oraz ofercie wykonawcy (załączniki nr 1 oraz 2 do niniejszej umowy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dostarczony sprzęt objęty jest gwarancją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koszty związane z realizacją gwarancji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ewni w okresie gwarancji serwis gwarancyjny dostarczonego sprzęt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y sprzętu dokonywane będą w dni powszednie w godzinach 8.00-15.00 w miejscu, w którym sprzęt jest używany, chyba że sprzeciwia się temu istota uszkodzenia lub naprawa w innym miejscu będzie przeprowadzona szybciej. W przypadku dokonania naprawy w innym miejscu niż miejsce używania przedmiotu umowy, koszt i ryzyko uszkodzenia lub utraty od chwili wydania wadliwego sprzętu upoważnionemu przedstawiciel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chwili odbioru sprzętu przez upoważnionego przedstawicie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abezpieczenie danych i zainstalowanego w sprzęcie oprogramowania przed utratą na skutek awarii sprzętu, w szczególności z chwilą przekazania sprzętu do naprawy gwarancyjnej serwis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dpowia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. W całym okresie użytkowania, w przypadku awarii dysku twardego - uszkodzony dysk pozostaje 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a pisemnie na karcie gwarancyjnej odbiór sprzętu do naprawy i jego zwrot po naprawi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a usterek i awarii będą dokonywane: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faksem na nr …………………….. (data zgłoszenia usterki), przy czym potwierdzenie prawidłowej transmisji faksu jest dowodem na zgłoszenie usterk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i tego samego dnia faksem na nr ………..........…….. przyjęcia zgłoszenia o usterce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e-mailem na adres: …………………………….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każdorazowo potwierdzi zwrotnie drogą elektroniczną fakt otrzymania zgłoszenia w przeciągu maksymalnie 1 godziny od jego otrzyma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as reakcji serwisu, polegającej na podjęciu dla każdego rodzaju sprzętu czynności w celu zdiagnozowania usterki od momentu jej zgłoszenia, określony jest odpowiednio w SIWZ. Dla sprzętu, dla którego nie określono czasu reakcji w SIWZ wynosi on 1 dzień robocz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a zostanie wykonana nie później niż do końca następnego dnia roboczego, od dnia zgłoszenia usterki. W przypadku naprawy trwającej powyżej 1 dnia roboczego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dostarczenia na swój koszt d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sprzętu zastępczego, o tych samych lub wyższych parametrach - wówczas naprawa nie może trwać dłużej niż 10 dni roboczych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czas naprawy przekroczy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do wymiany sprzętu na nowy, o takich samych lub wyższych parametrach technicznych, uzgodnionych 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,</w:t>
      </w:r>
      <w:r>
        <w:rPr>
          <w:rFonts w:cs="Times New Roman" w:ascii="Times New Roman" w:hAnsi="Times New Roman"/>
          <w:sz w:val="24"/>
          <w:szCs w:val="24"/>
        </w:rPr>
        <w:t xml:space="preserve"> w miejsce sprzętu uszkodzonego, z zastrzeżeniem ustaleń ust. 15. Nowy sprzę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11-go dnia robocz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zas naprawy sprzętu z przyczyn niezależnych o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dłuższy niż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udokumentować te przyczyny odpowiednimi dokumentami, a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ustali nowy termin naprawy sprzętu, jeżeli uzna te przyczyny za uzasadnione. Samo udokumentowanie przyczyn przekroczenia czasu naprawy nie zwalani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 obowiązku dostarczenia sprzętu nowego, o nie gorszych parametrach technicznych i tego samego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rzekroczenia terminu naprawy ustalonego zgodnie z ust. 15, stosuje się odpowiednio postanowienia ust. 14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istnienia konieczności dokonania trzeciej naprawy sprzęt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wymieni sprzęt na nowy, wolny od wad, o nie gorszych parametrach technicznych i tego samego producenta, w terminie do 10 dni roboczych od dnia zgłosze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usterki lub awari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miany sprzętu na nowy, okres gwarancji liczony jest od daty dostarczenia nowego sprzętu. Ponowna dostawa potwierdzona będzie protokołem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 Reprezentacja stron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obą upoważnioną do kontaktów z Wykonawcą w sprawie realizacji przedmiotowego zamówienia po stronie Zamawiającego jest Pan Wacław Kuźma, tel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26 212 320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sobą upoważnioną do kontaktów z Zamawiającym w sprawie realizacji przedmiotowego zamówienia po stronie Wykonawcy jest ………….., tel. ……….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awarta w ramach projektu pn.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Najlepszy w zawodzie” </w:t>
      </w:r>
      <w:r>
        <w:rPr>
          <w:rFonts w:cs="Times New Roman" w:ascii="Times New Roman" w:hAnsi="Times New Roman"/>
          <w:sz w:val="24"/>
          <w:szCs w:val="24"/>
        </w:rPr>
        <w:t xml:space="preserve">w zakresie zadań realizowanych przez </w:t>
      </w:r>
      <w:r>
        <w:rPr>
          <w:rFonts w:cs="Times New Roman" w:ascii="Times New Roman" w:hAnsi="Times New Roman"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sz w:val="24"/>
          <w:szCs w:val="24"/>
        </w:rPr>
        <w:t xml:space="preserve">, nr </w:t>
      </w:r>
      <w:r>
        <w:rPr>
          <w:rFonts w:cs="Times New Roman" w:ascii="Times New Roman" w:hAnsi="Times New Roman"/>
          <w:b/>
          <w:bCs/>
          <w:sz w:val="24"/>
          <w:szCs w:val="24"/>
        </w:rPr>
        <w:t>KSI SIMIK 07-13: …………………………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określony w pkt. 1 jest współfinansowany przez Unię Europejską w ramach Europejskiego Funduszu Społeczn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jest współfinansowane przez Unię Europejską w ramach Europejskiego Funduszu Społeczn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został poinformowany o fakcie współfinansowania projektu oraz wynagrodzenia ze środków Europejskiego Funduszu Społeczn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any jest do informowania, że dostawy objęte umową wykonywane są w ramach projektu realizowanego z udziałem środków finansowych pochodzących z Unii Europejskiej, zgodnie z postanowieniami rozporządzenia (WE) nr 1828/2006 ustanawiającym szczegółowe zasady wykonania Rozporządzenia Rady (WE) nr 1083/2006 ustanawiającego ogólne przepisy dotyczące Europejskiego Funduszu Rozwoju Regionalnego, Europejskiego Funduszu Społecznego i Funduszu Spójności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false"/>
        <w:spacing w:lineRule="auto" w:line="240" w:before="0" w:after="0"/>
        <w:ind w:right="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 Wynagrodzenie wykonawc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rtość umowy zostaje określona na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PLN brutt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słownie złotych brutto: .........................................................................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obowiązuje się zapłacić za przedmiot zamówienia cenę zaproponowaną w ofercie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postanawiają, że w/w cena będzie obowiązywała przez okres ważności umowy, nie będzie podlegała zmianom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6 Rozliczenia str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obowiązany jest do zapłaty należności przelewem, na ko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banku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 rachunek…………………………………………………………………………………,w termini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4 dn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 dnia otrzyma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faktury VAT wystawionej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ę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podpisaniu przez strony protokołu końcowego odbioru i ewentualnie protokołu usunięcia wad wskazanych w protokole końcowy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 termin zapłaty strony zgodnie uznają dzień obciążenia rachunku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7 Kary umowne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uje się zapłacić kary umowne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terminowego wykonania zamówienia bądź innego obowiązku umownego, lub wykonania niezgodnie z zamówieniem pod względem asortymentowym, jakościowym lub ilościowym, w wysokości 0,5% za każdy dzień opóźnienia, licząc od wartości brutto niniejszej umowy określonej w § 5 ust. 1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owodu okoliczności, o których mowa w §</w:t>
      </w:r>
      <w:r>
        <w:rPr>
          <w:rFonts w:cs="Times New Roman" w:ascii="Times New Roman" w:hAnsi="Times New Roman"/>
          <w:vanish/>
          <w:sz w:val="24"/>
          <w:szCs w:val="24"/>
          <w:lang w:eastAsia="pl-PL"/>
        </w:rPr>
        <w:t xml:space="preserve"> należycie wykonane.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8 ust. 1 lub rozwiązania umowy z przyczyn leżących po stro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 wysokości 10% wartości brutto niniejszej umowy określonej w § 5 ust.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rzyczyn niezależnych od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>, w wysokości 10% wartości brutto niniejszej umowy określonej w  § 5  ust. 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opóźnienie w usunięciu wad stwierdzonych przy odbiorze w wysokości 0,1%, licząc  od wartości brutto niniejszej umowy określonej w § 5 ust. 1, za każdy dzień opóźnienia liczonego  od dnia wyznaczonego przez zamawiającego, jako termin do usunięc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Stro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talają, że w razie naliczenia kar umownych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ędzie upoważniony do potrącenia kwoty tych kar z wynagrodze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strzega sobie prawo do żądania odszkodowania uzupełniającego, gdyby wielkość odniesionej szkody przewyższała wysokość uzyskanych kar umow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</w:t>
      </w:r>
      <w:r>
        <w:rPr>
          <w:rFonts w:cs="Times New Roman" w:ascii="Times New Roman" w:hAnsi="Times New Roman"/>
          <w:color w:val="000000"/>
          <w:sz w:val="24"/>
          <w:szCs w:val="24"/>
        </w:rPr>
        <w:t>cemu przysługuje prawo odstąpienia od umowy w przypadku jej niewykony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ądź nienależytego wykonywania przez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 takiej sytuacji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zyw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ywania bądź jej należytego wykonywania, wyznaczając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ni termin, z zagrożeniem, że po bezskutecznym upływie terminu odstąpi od umow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że odstąpić od umowy w ciągu 30 dni od bezskutecznego upływu wyznaczoneg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o jakim mowa w ust. 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żądać wynagrodzenia jedynie za część umowy należycie wykonaną do daty odstąp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chowywania dokumentacji związanej z realizowaną umową w sposób zapewniający dostępność, poufność i bezpieczeństwo w terminie do dnia 31 grudnia 2020 r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adresu archiwizacji dokumentów przed terminem, o którym mowa w ust. 1, Wykonawca zobowiązuje się poinformować Zamawiającego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przedłużenia terminu, o którym mowa w ust. 1, Zamawiający powiadomi o tym pisemnie Wykonawcę przed upływem tego termin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, że zadania objęte niniejszą umową realizowane będą w ramach projektu współfinansowanego przez Europejski Fundusz Społeczny, Wykonawca oświadcza, że zapewni w okresie od daty zawarcia niniejszej umowy do dnia 31 grudnia 2020 roku prawo wglądu Zamawiającego oraz wszelkim instytucjom przeprowadzającym kontrolę realizowanego projektu, we wszystkie dokumenty, w tym finansowe, przechowywane w każdej formie a związane  z wykonywanym zadaniem będącym przedmiotem niniejszej umowy.</w:t>
      </w:r>
      <w:bookmarkStart w:id="0" w:name="_GoBack"/>
      <w:bookmarkEnd w:id="0"/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widuje możliwość wprowadzania zmian do niniejszej Umowy </w:t>
        <w:br/>
        <w:t>w przypadku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Zasad finansowania Programu Operacyjnego Kapitał Ludzki lub Wytycznych w zakresie kwalifikowania wydatków w ramach Programu Operacyjnego Kapitał Ludzki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przepisów prawa powszechnie obowiązującego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terminu lub miejsca realizacji zamówi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, o których mowa w ust. 1 pkt 1, mogą być dokonywane przez Zamawiającego w drodze pisemnego powiadomienia drugiej strony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 zmiana postanowień niniejszej umowy wymaga formy pisemnej w postaci aneksu, pod rygorem nieważności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spornych strony mogą zwrócić się do sądu powszechnego właściwego dla siedzi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stosuje się przepisy </w:t>
      </w:r>
      <w:r>
        <w:rPr>
          <w:rFonts w:cs="Times New Roman" w:ascii="Times New Roman" w:hAnsi="Times New Roman"/>
          <w:i/>
          <w:iCs/>
          <w:sz w:val="24"/>
          <w:szCs w:val="24"/>
        </w:rPr>
        <w:t>Kodeksu Cywilnego</w:t>
      </w:r>
      <w:r>
        <w:rPr>
          <w:rFonts w:cs="Times New Roman" w:ascii="Times New Roman" w:hAnsi="Times New Roman"/>
          <w:sz w:val="24"/>
          <w:szCs w:val="24"/>
        </w:rPr>
        <w:t xml:space="preserve"> oraz ustawy Prawo Zamówień Publicznych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dnobrzmiących egzemplarzach: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ab/>
        <w:tab/>
        <w:tab/>
        <w:t xml:space="preserve">      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59"/>
        </w:tabs>
        <w:ind w:left="285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Arial" w:hAnsi="Arial" w:eastAsia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12:00Z</dcterms:created>
  <dc:creator>PB</dc:creator>
  <dc:description/>
  <cp:keywords/>
  <dc:language>en-US</dc:language>
  <cp:lastModifiedBy>zce</cp:lastModifiedBy>
  <cp:lastPrinted>2014-01-03T13:02:00Z</cp:lastPrinted>
  <dcterms:modified xsi:type="dcterms:W3CDTF">2014-03-21T13:02:00Z</dcterms:modified>
  <cp:revision>4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